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POP (HP200LX TCP/IP POP/SMTP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 Rod Whitby &lt;rwhitby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allows you to transfer mail message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/POP servers and your HP200LX via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erial PPP or direct Ethernet).  The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he Palmtop News Reader (PNR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messages are uploaded to your SMTP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oming mail messages are downloaded from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NRTI tool (from the Palmtop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thread and index the downloaded mai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ead it with P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LXTCP documentation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uses the following directives from you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my.domain.com ; Change to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.server=mail.isp.com  ; Change to you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server=mail.isp.com   ; Change to your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username=myname       ; Your PO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password=mypass       ; Your PO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spooldir=c:\mbx     ; Your PNR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nodelete=smtp       ; Don't delete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nodelete=pop        ; Don't delete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savesent=0          ; Set to 1 to save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maxlines=-1         ; Set to maximum lin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maxbytes=-1         ; Set to maximum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minfree=-1          ; Set to minimum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op.debug=0             ; Set to 1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directives prefixed with "lxpop"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-line without the "lxpop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password in the WATTCP.CFG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do not), then LXPOP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account password.  This is done first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to enable you to type in your pas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and have a cup of coffee while you'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4.4k modem to transfer your outgoing and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messag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mai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WAT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POP a number of times to app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ame "incoming.mai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essag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ma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almtop News Reader or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looks for outgoing mail messag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m??", each containing one message in standard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naming scheme imposes a limit of 99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upload session - if this limit caus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you need to connect more often :-)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t least one of the "From:" or "Sender:"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of the "To:", "Cc:" or "Bcc:" hea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ws Reader produces files that meet these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tandard text editor could also be used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is part of LXTCP (The 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may only be distributed as part of LXTCP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modified or improved version of LXP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program name before doing so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or improvements to the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later version of LX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POP can always be found in the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author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whitby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lement selective messag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contains the Waterloo TCP/IP stack developed by 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ke (which may be freely used to produc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in source format, or 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/POP library code in LXPOP is derived in 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by Drew Nolan and released under the G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e program was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artup message, ready for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output format truly compatible with Unix MM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nntp upload code to LXNNTP (new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infree directive to allow the us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downloaded based on the fre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top.  Removed the maxtotal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minfree directive is more useful. 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div directive to max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