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cdx.doc 1.8 1997/10/25 01:51:50 bria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x.doc : The 'cd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Brian E. Y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x command is an enhanced (eXtended) version of the CD (or CH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Like CD, it can go to a specified directory. Unlike C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the current drive at the same time. It can go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 And it can search through a set of path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, eliminating the need for a bunch of litt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:\tmp directory must exist and be writable for Win32 and OS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atch/command file is written to c:\tmp by the cdx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, the cdx command is implemented as cdx.bat. The cdx.b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cdir.exe and cdir.exe changes the current directory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, the cdx command is implemented as the cdx.bat scrip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it is implemented as the cdx.cmd script. For these platforms, c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cdir.exe just to get the path and drive chan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dx itself performs the change. This is because thes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nix, don't allow a process to change its parent proc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, the cdx.bat file just invokes the cdir.exe program. You ca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run the cdir.exe program directly to chang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rive and path. Using cdx instead just lets your finger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and on DOS, OS/2,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not be named cd, which is a built-in DOS, Win3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x  [d:][path]                     -- On DOS, Win32,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drive and path are missing, then cdx attempt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and path to that specified by the HO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is present, then cdx changes your current dri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f the path is present, then cdx changes the curren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to the the specified 'pa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is missing and the path is relative (doesn't begin with \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dx looks in the current directory for that path.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, it then looks for the path in the directorie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ATH environment variable. The list of paths specified by C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ormatted just like those for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OME and CDPAT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OME=c:\u\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DPATH=c:\u\brian;c:\;d:\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hat use the sample settings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x             Go to the 'c:\u\brian' (HOME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x a:          Go to the current directory on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x d:\tmp      Go to the '\tmp' directory on the 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x include     Go to the 'include' directory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If it doesn't exist, then go to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directories that exist (see CDP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u\brian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:\tools\inclu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