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14238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9199220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28406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2714749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