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mQuest 8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,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amQuest 8/16 that doesn't appear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06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formation on the following topics i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-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- MM.SYS command line switches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- Multi-Language support i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- Using the RamQuest 8/16 in an OLIVETTI M29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-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Version 1.1 contains version 1.1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816.SYS version 1.1:   supports up to 32 Mb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8 4Mx9 simm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version 1.1: supports MM816.SYS version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enc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 MM.SYS and INSTALL.EXE should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by the version 1.1 softwar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- Command line switch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use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[pathname]MM816.SYS /O=nnn /T /Z /F /A /S=nnnn /X=nnnn-nnn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/H=nnn /C=nnn /D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=nnn or /o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 refers to a 3 digit hexadecimal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base address of the RamQuest 8/16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values for n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/O=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or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s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or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tes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or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MM816.SYS to display internal dat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emory Manager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7,1990 Orchid Technology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7,1990 Quadtel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quest 8/16 Version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Window Address: 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xts Avaliable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 Depth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s Available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valiable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ess ESC to skip memory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ing Memory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was only an example; MM816.SY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ropriate values for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appends this switch to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816.SYS whenever exPanded memo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has reserved the address range starting at 0E00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at 0EFFFFh but some AT compatible makers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results in MM816.SY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0000h to 0DC000h for an availabl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frame and if unsuccessful, searching 0C0000h to 0E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before aborting exPanded memory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/A is not used, MM816.SYS will search 0C0000h to 0EC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available exPanded memory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=nnnn or /s=nnnn      (default value for /S is 0D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n refers to a 4 digit hexadecimal number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agraph segment address at which MM816.SYS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ed Memory Page Frame. The default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time by MM816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values for nn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/S=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=nnnn-mmmm or /x=nnnn-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 a range of addresses from being used by MM81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xPanded memory pa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n refers to a 4 digit hexadecimal paragraph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mmm refers to the ending range. nnnn is round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arest valid beginning range address and mmmm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the nearest ending rang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/X=C000-C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cludes the address space starting at 0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ding at 0c7fffh. This address rang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816.SYS uses several methods to detemine where it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anded memory page address. However, not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possible page address are detectable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as a command to cause MM816.SYS to "skip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=nnn or /h=nnn        (default value for /H is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816.SYS uses a handle to associate with EM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 is the maximum number of handle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 minimum, 255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=nnn or /c=nnn        (default value for /C is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ontexts(3 minimum, 255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nn or /d=nn          (default value for /D i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pth of context saves(1 minimum, 32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/H, /C, and /D options affect MM816.SYS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size.  MM816.SYS will allocate less Dos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values are set for /H, /C, an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- Multi-Language support i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exe will now display messages/prompts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started with the command line option 'F' or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:   Install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- Using the Ramquest 8/16 in an OLIVETTI M290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tended memory is selected but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 by the M290's boot up sequence, t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ddress of Ramquest 8/16's extend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K through the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