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1.60      23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6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 from 11.50 is that these drivers have the -m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used to achieve Micronetics MS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5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bug wherein a recently-received pack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4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order of set_recv_isr and LM_Initialize_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problem wherein pkt8000 would crash after a soft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40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latest LMA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3.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error messag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3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16, 8232, and 8115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416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x for the ex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ersion developed by Crynwr.  Based on Clarkso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Supports EtherCard Elite Ultra Ethernet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