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4.01 (Current Version)   28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SMC EtherCard PLUS Elite DECNET driver contact the SMC BBS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 707-2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MC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the SMC forum or logged onto the SMC BBS, download the file DLL40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