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34006713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2115867994"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38062389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29629686"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019816057"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462174465"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808277313"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629413905"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