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ne 2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Acculogic RAMp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S/1,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IBM PS/1 machines you may get a "107" error message whe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oots-up after hitting CNT + ALT + DEL in the automat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power down your system; remove the configuration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rom your boot drive; and then turn your system back on.  By cyc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n your system the the erorr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 MODEL 35/4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MODEL 35/40 machines map their upper 256K or 384K of memory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pAT! cards memory.  This will generate errors if the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statll in the system exceeds 15 Meg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24 hour BBS available operating at 2400 baud with standa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S</w:t>
        <w:tab/>
        <w:t>(714) 454-8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