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*                        UNIT My_TP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    Code conversion by Eugene Kle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A TPU unit of procedures I repeatedly u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on REGS reg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uct Line_Info_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 X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 Y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 X2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 Y2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 OK_Set[15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 Digit[10][10][15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X, Y, Color, Xdir, Ydi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uct Line_Info_Type Line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igned int Lpt_Port_Addres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d Clear_Kbd_Buffer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Clear contents of keyboard buff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From PC Intern, by Michael Tischer, Abacus Press, 1992, page 46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able();                  // disable hardware interrup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ke(0x40,0x1A,peek(0x40,0x1C));  // No more characters in Buff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able();                   // enable hardware interrup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Get_Character( char OK_Set[15]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Read a character from the keyboard.  Print the character's ASCII code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the cursor.  Return the ASCII code to program via variable 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igned int Ch=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igned int extende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 *ptr=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le(!pt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le(!kbhit()){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=getch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(!Ch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nded = getch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=extended + 0x8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tr=strchr(OK_Set,Ch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(pt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((Ch &gt;= 0x32) &amp;&amp; (Ch &lt;=0xff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f("%c",Ch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f("\a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urn(Ch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igned char Select_Printer_Port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check for valid port selection  ( 1, 2, or 3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check that selected printer port is actually installed on mach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return port address from BIOS variable segment, ( Lpt_Port_Address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 0x0408 contains port address of LPT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 0x040A contains port address of LPT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 0x040C contains port address of LPT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The Programmer's PC Sourcebook, MicroSoft Press, 1991, Page 7-75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Compute's Mapping the IBM PC, Compute Books, 1985, page 23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 Ch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igned char Lpt_Num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 *OK_Set = "123"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rscr(); Lpt_Port_Address = 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toxy(1,10); printf("Which printer port do you want to use, 1, 2, or 3?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=Get_Character( OK_Se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t_Num = Ch - 48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t_Port_Address = peek( 0, 0x0400 + 6 + ( Lpt_Num * 2 )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(Lpt_Port_Address == 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f("\nPort selected is not installed on this machine.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f("PRESS ANY KEY TO CONTINUE: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ch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 // if address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while(Lpt_Port_Address == 0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urn(Lpt_Num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igned int Init_Printer_Port(unsigned char Lpt_Num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Initialize selected printer por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Tell ROM-BIOS service routine $17, function $01, to initialize the selec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  printer port, Lpt_Nu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Referenc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PC Interrupts, Addison-Wesley, 1991, page 3-31, &amp;  Programmer's Re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Manual for IBM Personal Computers, Dow Jones Pub, 1986 Pub. Page 67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h.ah=0x01;           //function nu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x.dx=Lpt_Num;        //port nu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86(0x17,&amp;regs,&amp;reg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urn( peek(0, 0x0400 + 6 + ( Lpt_Num * 2 ))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d Cursor_Off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Hide the cursor.  Actually, sets cursor off the scre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Uses BIOS interrupt $10, Function 1 to hide the cur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Restores the normal default cursor setting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Uses BIOS interrupt $10, Function 1 to hide the cur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Turbo Pascal 6, Comp. Ref; Borland/Osborne Pub; Stephen. O'Brien, Page 4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PC Interrupts, Addison Wesley Pub. 1991, by Ralf Brown; Page 5-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Programmer's Ref Man for IBM Per. Comp. Dow Jones Irwin Pub, 1986; P.52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Programming the IBM User Interface; Addison-Wesley 1989; Ben Ezzell; P.2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h.ah = 0x01;  // set cursor sha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h.ch = 0x20;  // hide cursor, starting r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h.cl = 0x02;  // hide cursor, ending r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86(0x10, &amp;regs,&amp;reg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d Graphics_Cursor_O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Uses BIOS interrupt $10, Function 1 to restore the normal curs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Restores the normal default cursor settings to any color graphics c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Programming the IBM User Interface; Addison-Wesley, 1989; P.2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h.ah = 0x0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h.ch = 0x06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h.cl = 0x07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86(0x10,&amp;regs,&amp;reg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d Mono_Cursor_O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Uses BIOS interrupt 0x10, Function 1 to restore the normal cursor. Restor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the normal default cursor to monochrome and Hercules graphics card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Programming the IBM User Interface; Addison-Wesley, 1989; P.2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h.ah = 0x0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h.ch = 0x09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h.cl = 0x0A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86(0x10,&amp;regs,&amp;reg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 *Get_Video_Card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Determine the active video card.  This is not a trivial tas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Turbo Pascal 6 System Programming, Abacus 1991, Michael Tischer,Pg 410-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 VGA_Vidio_Tab[13][8]  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  {"Unknown","MDA","CGA","Unknown","EGA","EGA","Unknown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   "VGA","VGA","Unknown","CGA","CGA","CGA"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igned int Mono_Adr_Reg = 0x3b4; // monochrome card port addr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igned int Mono_Status = 0x3ba;  // monochrome card's status port addr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igned int i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status;                        // MDA-/ Hercules status po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 Video_Card[10] ="Unknown"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int Video_Mod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h.ah = 0x0F;                  // Function to determine vidio m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86(0x10,&amp;regs,&amp;reg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Video_Mode = regs.h.al &amp;&amp; 0x7f;    // store vidio m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x.ax = 0x1a00;                // Function to determine if only VG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86(0x10,&amp;regs,&amp;reg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(regs.h.al == 0x1a)              // is function available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(regs.h.bl != 0x1a)             // yes, VGA, code of current card in  BL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Video_Card,VGA_Vidio_Tab[regs.h.bl]);    // yes, get code from tabl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                               // not VGA, is it an EGA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h.ah = 0x12;                 // call function $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h.bl = 0x10;                 // sub function $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86(0x10,&amp;regs,&amp;regs);          // call video BIO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(regs.h.bl != 0x1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Video_Card,"EGA");        // EGA  is install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(!strcmp(Video_Card,"Unknown"))  // vidio card  still unknown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 (peek(0x0040,0x0063) == Mono_Adr_Reg ) // monochrome card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yes, must be MDA or Hercu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if card is Hercules, then bit 7 in CRT status register will chang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otherwise, the card is a monochrome displ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us = inport(Mono_Status) &amp;&amp; 0x80; // read CRT status po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= 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le((inport(Mono_Status) &amp;&amp; 0x80 == status) &amp;&amp; (i++ &lt;=32767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( i == 32767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Video_Card,"MDA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Video_Card,"Herc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Video_Card,"CGA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urn(Video_Card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d Error_Message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rscr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f("\nUnable to restore your cursor.\nYour type of vidio display is UNKNOWN to this software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f("\nPRESS ANY KEY TO CONTINUE: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ch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d Generate_Characters( char DIGIT[8][9][10]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generate large numbers from extended ASCII charac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0][1]," ÜÛÛÛÛÛÜ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0][2],"Ûß     ß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0][3],"Û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0][4],"Û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0][5],"Û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0][6],"Û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0][7],"Û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0][8],"ÛÜ     Ü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0][9]," ßÛÛÛÛÛß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1][1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1][2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1][3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1][4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1][5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1][6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1][7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1][8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1][9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2][1]," ÜÛÛÛÛÛÜ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2][2],"Ûß     ß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2][3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2][4],"       Ü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2][5]," ÜÛÛÛÛÛß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2][6],"Ûß      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2][7],"Û       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2][8],"Û       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2][9],"ÛÛÛÛÛÛÛÛ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3][1]," ÜÛÛÛÛÛÜ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3][2],"Ûß     ß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3][3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3][4],"       Ü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3][5],"  ÛÛÛÛÛÛ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3][6],"       ß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3][7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3][8],"ÛÜ     Ü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3][9]," ßÛÛÛÛÛß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4][1],"Û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4][2],"Û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4][3],"Û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4][4],"Û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4][5],"ÛÛÛÛÛÛÛÛ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4][6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4][7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4][8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4][9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5][1],"ÛÛÛÛÛÛÛÛ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5][2],"Û       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5][3],"Û       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5][4],"ÛÛÛÛÛÛÛÜ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5][5],"       ß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5][6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5][7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5][8],"ÛÜ     Ü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5][9]," ßÛÛÛÛÛß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6][1]," ÜÛ     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6][2],"Ûß      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6][3],"Û       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6][4],"ÛÜÛÛÛÛÛÜ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6][5],"Ûß     ß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6][6],"Û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6][7],"Û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6][8],"ÛÜ     Ü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6][9]," ßÛÛÛÛÛß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7][1],"ÛÛÛÛÛÛÛÛ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7][2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7][3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7][4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7][5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7][6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7][7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7][8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7][9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8][1]," ÜÛÛÛÛÛÜ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8][2],"Ûß     ß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8][3],"Û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8][4],"ÛÜ     Ü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8][5]," ÛÛÛÛÛÛÛ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8][6],"Ûß     ß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8][7],"Û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8][8],"ÛÜ     Ü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8][9]," ßÛÛÛÛÛß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9][1]," ÜÛÛÛÛÛÜ 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9][2],"Ûß     ß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9][3],"Û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9][4],"ÛÜ     Ü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9][5]," ßÛÛÛÛÛÛ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9][6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9][7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9][8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py(DIGIT[9][9],"        Û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