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istributing MapMaker as user-supported softwar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copy and distribute the program and data s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The program and its data s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No fee is charged for the copy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advantages of the "user-supported" approach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s to evaluate software without large and often risk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ments.  Obviously, the creation and support of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tantial investment of time and effort.  If you find Map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, a user's fee/registration payment of $55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Any program and/or manu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$25 for submission of new and useful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Any or all new data sets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ata sets created by or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one my best to test the program and develop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ful manual. 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notifications of any program "bugs", and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mptly respond to all questions about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payments, questions,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R. Stay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1 GPA, Univ. of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inesville, Fla. 3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 a p M a k e r - USER'S MAN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Copyright Stayert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Maker produces two common forms of quantitative maps; CHOROP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Coloring) and GRADUATED CIRCLE, on an IBM/PC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in black and white on a matrix printer. 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re available, requiring the following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(mm1.exe)                Version 2.2 (mm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/PC with 128K RAM               - IBM/PC with 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320K Disk Drive                  - 1 320K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2.0                            -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r Monitor                      -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/ adapter card                      w/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trix Printer (optional)          -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Matrix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t of statistical values may be displayed fo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areas.  Map areas must be comprised of bound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ates, counties, census tracts, or areas delin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On any given map, only one variable is shown for each ma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pleth maps display statistical variables by us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maximum of 3).  Circle maps represent data with proportion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ircles.  Proper usage of both map forms is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manual.  MapMaker can also save and later re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out going through the cre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and suggestions are provided on the scree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is possible for users who have little or no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produce maps.  In order to produce statistical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ly effective displays, however, users should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prior to creat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appropriate data sets, MapMaker has a grea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cluding scientific research, governmental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education.  Researchers and planners often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y spatial patterns relating to, for example, social, econ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data.  Business decisions often are based 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formation, and additionally, business analysts can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ity and/or profit for specific territories.  As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MapMaker can be used as an exercise in the creation of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An understanding of the data sets can familiarize stud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damental aspects of computer-assisted mapping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as written to facilitate use of the program, it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rief tutorial for choropleth and graduated circl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hardcopy" is needed, maps can be printed in monochrome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or slides may be taken directly from the color scree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lide-taking are offer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. discusses CHOROPLETH and CIRCLE maps and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at are requir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. discusses the steps involved in the creation of a CHOROP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  This information is supplemental, for the most par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are displayed on the monochrome scree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. contains a similar type of information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ED CIRCL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. describes the formats for all data set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put to MapMaker, and the procedure used to establ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. lists the names and descriptions of sample data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 with MapMaker in order to demonst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. contains comments and suggestions for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1.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  Loc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Maker combines locational and statistical inform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distributions of quantities of some variable,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tudy area.  Locational data may represent any are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ub-regions (polygons) such as the U.S. (by stat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by counties), a city (by census tracts), or even the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or plan.  The sub-regions must be bounded or "closed"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more than 65 of them.  MapMaker uses vector-typ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ust be digitized and entered into diskette data set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reation of a map.  (Appendix A. discribes the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p unit (polygon) must have a corresponding statis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mprise the Statistical data set.  Because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ap AREAS, corresponding statistical values mus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olygons, not merely a point or points withi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an entire area (county or state), i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. The population of a selected city or c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however, is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values must be QUANTITATIVE.  Each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quantity of some variable, such as the number of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shels of corn, or the average income of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ata sets must contain numbers, not words. 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group in an area, for example, is a QUALITATIV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appropriate.  However, the total number 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s who belong to a selected ethnic group, is a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w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 Raw and Deri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 data are either of two possible types, RAW or DE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apMaker offers two types of map display; CHOROPL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CIRCLE.  Consider a situation where the Circle ma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"Total Population" for a selected area. If the polyg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re a state (by counties), the total number of person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would be represented by a proportionately-sized cir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ositioned in the center of each county.  This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same map area with unemployment statistic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would represent the percentage of the persons who were un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Choropleth maps, however, each entir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according to the quantity of a selected vari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in addition to the COLOR of the polygon, compris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One would expect a larger area to have more of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 things being equal).  Smaller areas would tend to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.  Coloring polygons a "higher" or "lower" col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 a particular size to begin with, is a redundancy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torted visual message to the map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DERIVED values, such as "Persons Per Square M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istic per area), eliminates the effect of the relative sizes of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provides a truer representation of the distrib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roughout a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, Choropleth maps usually require DERIVED valu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aps can show either type of data, although RAW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. MapMaker can perform the conversion for Choropleth map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izing unit and scale of the original map are known. 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values are already derived, such as percentages,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as RAW values so that no further manipu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 Center Points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lor map areas and position circles, MapMak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calculates the center point (centroid) of each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calculated centroids are unusable because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olygons cause the centroids to fall outside of the actual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Consider the state of Florida, for example.  The cente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ate would fall to the south of the panhandle and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insula, and therefore outside of the actual sta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errant coloring on Choropleth maps and misplace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raduated Circle maps.  The alternative is the usage of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 data set.  In addition to the correct coloring of map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ropleth purposes, it allows the preferred positioning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rcle maps.  (Appendix A. describes the exact format of all data s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 Map Size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Maker scales all maps to fit the available screen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ze of the original map.  Therefore, the more numer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the smaller they will appear on the screen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ximize the size of maps on the color screen,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; Horizontal and Square. If the polygon data set i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rizontal dimension (the state of Tennessee,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ormat is used, otherwise a more "squared" 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is made internally and is not affected by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In addition to the altered position of the legen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formats is the possibility of a longer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in the horizon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  CREATING CHOROPLETH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 Starting Map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rix printer is to be used for printing map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graphics printing mode by typing "graphics"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MapMaker diskette and type "mm1" for a 1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"mm2" for a 2-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  Polygo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polygon data set to be used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designation if the diskette is not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b:fl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Number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polygons in the polygon data s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eal units (states, counties, census tract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 Origin of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polygon data sets (in terms of X and Y coordin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the upper left or lower left corner.  I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lower left corner, an inversion of the Y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entering a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  Cent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points (centroids) may be either calculated or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ata set. (See section 1-4 for a complete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ive design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  Statistical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statistical data set and drive designa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  Raw or Derived Statist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opleth maps usually require DERIVED valu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. If the statistical data set contains RAW (non-der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MapMaker can perform the conversion if the digitiz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 of the original map are known. (See section 1-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lanation.)  If the conversion is desired, (d is en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informa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 choice of either "Statistic divided by Area" or "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Statistic".  Depending on the magnitude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actual size of the polygons, either cho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 For example, in a sparcely-populated area,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re Miles per Person" (Area/Statistic) may avoid th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would appear on a map of "Persons per Square M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stic/Area).  For most purposes, "Statistic/Area" data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map scale.  Enter the scale of the map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olygon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digitizing unit.  Most digitizers use either "inch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i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map unit.  This is the areal unit desired for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For example, in the case of census tracts, "Acres" or "Hect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reasonable than "Sq. Miles" or "Sq. Kilo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formation is entered and calculated,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rived values are shown.  There is an option to re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nformation, in the event the magnitude of these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able (usually because the numbers are too small)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cale and digitizing unit (b. and c.) should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  Lege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ysical length of numbers used in Choropleth lege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our spaces.  If the maximum statistical valu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or Raw) is 9999 or less, there is no problem. 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23456, for example, a multiplication factor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"10 X" factor would reduce the maximum value to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then fit as a legend number.  Any factor used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statistical values MUST be indicated in the ma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end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9  Number of Ma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opleth map classes are the categories into which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ivided.  Screen resolution and the number of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maximum number of classes to three. If select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visions of data can produce an effect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0  Selec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r Graph on the color screen illustrates the val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olygons, arranged in ascending order.  When select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the following points should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minimum of class 1 should be equal to o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tistical value.  The maximum of the highest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or higher than the maximum statis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re should be no gaps between the maximum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the minimum values of follow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ven or "rounded" numbers should be used for class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even or "extended" numbers used for class max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selected legend values can by annoying and may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egend information when interpreting map conten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the above mentioned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nimum value is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value is 9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1 min?    6.0                 Class 1 max?   2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2 min?   30.0                 Class 2 max?   5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3 min?   60.0                 Class 3 max?   9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ny values that fall outside of specified class r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ssigned a class and the corresponding polyg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olored on the map.  The non-coloring of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ow values (or values of 0) may be preferabl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1  Map Title and Leg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usually describes the map area and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or "map theme".  The title, along with an optional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may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scription of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ype of Derived Values (if values are der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Date of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Data Facto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gend caption may be used to provide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values.  If a data factor is used, it should be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ption, such as "(X 1000)". If no factor is used,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date or perhaps the type of derived statistic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1970-1980", or "1982 Data", or "Pers/Acre".  The leg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are map format (see section 1-5) is limited to nin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much longer in the horizon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2  Selection of Ma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pleth map classes can be represented by two se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.  Only one set can be used on any map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classes are possible.  Either set or "palette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of eight background colors.  Most map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the notion that "lighter means less" and "dark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".  Because map classes correspond to a numerical progres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color scheme contains a visual progression of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 usually offers a good progression of color with White,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enta used to color low, middle, and high class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0 colors can also be effective.  NOTE: An effe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enables map readers to perceive the gener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constant reference to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, it is probably a good idea to go through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ee how the colors look in various combina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ecome familiar with the colors, the viewing rout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nd colors can be sel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3  Class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palette and background colors, col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for the individual map classes.  When prompted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lass, enter the number of the color (1, 2, or 3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at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4  Tab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display of the map, a table of data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.  Values for all polygons, whether derived or 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long with the classes into which they fall.  The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the matrix printer by pressing the SHIFT and PRT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Pressing any other key produce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5 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map has been drawn on the color screen, i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age of a sub-menu that is accessed by pressing any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e first run of any map will be perfect and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alter some aspects of the map.  Th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e of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of class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itle/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ave map to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odification is needed that is not offered by the sub-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cess must be redone by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ired version of a map is produced, it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may be saved as a screen file to a diskette (Sub-Menu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must be specified, along with a drive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.  The file can later be recalled and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image can be displayed on the color screen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re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may be printed on a matrix printer. 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HIFT and PRTSC immediately following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on the color screen (before going to th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o print a map on the matrix printer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itialize the graphics printing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by typing GRAPHICS while in DOS (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). GRAPHICS is the name of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2.0 disk.  The file will be read but nothing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ppen. The program can then be run and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monitor can be printed on the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GRAPHICS command may be included in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Choropleth maps, the matrix printer produces im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lack and white.  Choropleth classes may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ed by a progression of grey tones.  The gre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 to particular colors used on the col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colors that make an effective color progress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rrespond to grey tones that are effective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maps.  In order to produce an effectiv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e progression on the printer, the colors of map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respecified (sub-menu #1).  The choice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alette is unimportant.  However, the COLORS f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es 1, 2, and 3, must be 1, 2, and 3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es a poor color progression on the col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produces an effective sequence on the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3.  CREATING GRADUATED CIRCL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 Starting MapMaker  (see section 2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  Polygon Data Set  (see section 2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  Number of Polygons  (see section 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 Origin of Digitizer  (see section 2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Centroids   (see section 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6  Statistical Data Set  (see section 2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 Lege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end on circle maps contains three circles that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estimating the values of circles on the map.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should range in size from a value at or nea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value, to a value at or near the maximum statis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legend circles should be even or "rou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statistical value is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tatistical value is  1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value for the smallest circle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value for the middle circle    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value for the largest circle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  Circle Size (di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size is often a matter of individual preference.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polygons are able to have larger circles without th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that occurs on a map that has many (and therefor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The best strategy is to try a size and later modif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ppropriate. Overlapping may cause problems with som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9  Circle Calculation (square root vs.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ormula for calculating the area of circle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s.  Research in visual perception indicates that map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underestimate the area of large circles, relative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Use of a 1.75 root is a common alternative to usi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 This has the effect of exaggerating the sizes of larg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ximum diameter has already been specified, the exag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reducing the sizes of smaller circles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ision is very subjective and the use of any root betwee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0 may be considered reasonable. Experiment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  Map Title and Leg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title should describe the map area and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ata.  A legend caption may be used to descri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values or perhaps to indicate the date. 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in the square format (see section 1-5) is limited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ut can be longer in the horizontal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  Selection of Circle/Ma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selection of color for choropleth maps, colors f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cannot be selected without going through the view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horopleth maps, any of eight background colors may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circle maps, each of the two-color sets (palettes)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or combinations.  Users are urged to follow the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creen when selecting circ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  Tab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ing of polygons and associated values i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 prior to the display of a map. The 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matrix printer by pressing the SHIFT and PRT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Pressing any other key produce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3 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-menu can be used to modify some elements of the map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pressing any key after the map has been drawn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circ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lege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 title/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ve map to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modification is needed that is not offered by the sub-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process must be redone by returning to the main menu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oropleth maps, circle maps may be saved as scree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matrix printer (see section 2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. FORMAT AND CREATION OF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  Format of Polygon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sets required by MapMaker are comprised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.  The Polygon data set is by far the largest and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tains the entire framework of the map.  Polygon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ints that form the boundaries of map areas, and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X and Y coordinates.  The conversion of map points to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oordinates is called DIGITIZING.  A reference point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for X and Y measurements and when the map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each point can be referenced by a coordinate p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r origin may be in the upper left or low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surement units usually are either inches or centime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instrument or even an underlay of graph pap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ordinate measurements.  The X coordinate measuremen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from left to right, but the Y coordinate is i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izer format to the other.  MapMaker can use eithe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a conversio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 of polygons that comprise maps are expressed by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pairs, where each pair represents a point along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determined by the person doing the digitizing and comm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places where the boundary changes direction, or ar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in order to simulate a curved line.  It is important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draws only straight lines and the curvature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be simulated by the use of small segments of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used to represent map lines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decision, although to simulate curved line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points will result in a more accurate lin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ulated by only a f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point in a polygon sequence may be selecte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ding point must be identical to the starting poi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closed.  Therefore, the starting coordinate p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 same as the ending pair, and the number of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for any polygon will be one more than the actu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defined for that polygon (because one pair is lis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t of coordinate pairs that comprise a polygon 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EADER line of information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3-character (or number) polyg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eparating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number of coordinate pairs that comprise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a simple 2-polygon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  ,  5            The order of polygon coordinate 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1.0        unimportant, as long as the sam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1.0        used in the Statistical and Centroi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4.0        data sets. For counties, a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  4.0        is useful, and a numerical orde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1.0        for units such as census 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  ,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3.0           Note that the header lines contai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 3.0        identifier (Bak for Baker, Mar for Mar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 4.5        comma, and the # of coordinate pair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0    5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 6.0           The first coordinate is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5.0        the second is the Y coordinate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3.0        the first coordinate pair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one, thus closing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the number of coordinate pairs that compri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, although there may be no more than 65 polygons. 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(map areas) contain identical coordinates along comm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polygon must be a separate, closed, coordinate set.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connect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creation of a polygon data set can be tedious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, it can serve as a base map for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isplays, thus justifying the effort o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  Format of Statistical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stical data sets are comprised of a sequence of line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value that corresponds to a particular polygon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MUST be identical to the order of polygons in the polyg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If a map has 15 polygons (counties, etc.), then a statist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that map should contain 15 statistical values,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for each polygon data set, there may b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tistical data sets, although only one is used p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  Format of Centroi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-4 discusses the need or preference for a separate 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(instead of having the program calculate the centroids). 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consist of X,Y coordinate pairs, one for each map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Aside from being located INSIDE the boundary of each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centroids is a subjective decision made by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digitizing.  Choropleth maps require only that the centroi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polygon boundaries, and the more important issu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circles would be best located.  This could be in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part of the polygon, although not necessarily in the midd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of such locations would be acceptable for Choropleth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Circl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for a 15 unit polygon data set, an appropriate 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would contain 15 lines, each having 1 coordinate pai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data set contains more lines than there ar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4  Creation of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sets required by MapMaker are simply sequenti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ordinate pairs or statistical values.  Any line editor o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outine may be used to create and store such data 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LIN line editor provided with IBM/DOS can be used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ata sets.  A newly-created polygon data se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diting because it is difficult to digitize and ke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t of numbers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rrangements may be made with the program's author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ustomized polygon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The author will pay $25.00 for the donation of any new an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data set. (data set must be of potential interest to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gistered users may receive, free of charge, copies of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existing in autho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.  SAM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sample data set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aker for purposes of demonstration.  Complet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o that each may be used properly.  (Appendix A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ll data sets used with MapMa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  Sam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Data Sets       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an  ------------ N.W. Florida (by counties, 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16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PER LEFT digitiz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gitized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cale 1 : 9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- SEPARATE centroid file needed (fla-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v    ------------ Gainesville, Florida (by C.Tracts, numer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17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PER LEFT digitiz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gitized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cale 1 :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 separate centroid file needed (calcu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 ------------ Sample floor plan (by offices, numer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34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OWER LEFT digitiz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cale and unit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rived values NOT needed-not geog.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------------ Contiguous U.S. (by states, 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48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OWER LEFT digitiz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gitized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cale 1 :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- SEPARATE centroid file needed (usa-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ata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-pop (flapan)      # of residents in each county in 1970  (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-inc (flapan)      per capita income (dollars) in 1975  (der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yrs (offices)     # years of occupancy by present occup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v-65  (gnv)         % of residents 65 yrs and older in 1970 (der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v-pop (gnv)         # of residents in 1970 (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-sun (usa)         Percent sunny days during an ave. year (der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-msa (usa)         Percentage of Population Living in Urban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0  (der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 Data Sets              Corresponding Polyg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-cent                             fl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-cent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 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es of saved screen images are provided so that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reated maps may be seen.  The screen file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hrough routine #3 from the main menu. 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aved screen file, enter one of the follow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ion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1     (Choropleth - Office Resid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2     (Circle - Gainesville 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3     (Circle - N.W. Florida 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4     (Choropleth - Gainesville Eld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5     (Choropleth - U.S. Sunny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.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Maker does not offer many opportunities for respecify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uring the create process.  Even with the best conceiv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reful specification, resulting maps usually requi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that is not apparent until the map is produced.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inue the create process, even though a direct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specified perfectly.  Most errors can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ub-menu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backup copy of the MapMaker diskette.  The DISK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DOS can do thi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Maker was written in BASIC and is presented in compiled 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allowing the program to run faster, this protect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Maker and its sample data sets fill up much of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iskettes will be needed to store new data s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screen files.  Always make a backup copy of important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print maps on a matrix printer, it is necessar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while in DOS (BEFORE running program). See section 2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Be sure to respecify color sequence when printing Choropleth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may be interrupted at any time by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EAK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EXTREMELY small-scale polygon data sets, such as the "usa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may be preferable to enter pre-derived statistic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pleth mapping. The area calculating routine within Map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aggerate digitizing imperfections, and thus yield im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messages such as "Division by zero", or "Overflow"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, there is probably an error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s. Check the polygon data set for unclosed polyg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number of coordinates specified in headers.  Che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s for proper number of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purposes of convenience, system files (from DO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diskette containing Map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des taken from the color monitor can be very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purposes.  Camera lenses with relatively long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 (135mm or longer) tend to reduce the curv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Shutter speeds faster than 1/8 of a seco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The following is a reference exposur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mm lens,  200ISO film, f/8  at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eliminate any room lighting in order to avoid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creen.  Always bracket exp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