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cedure for installing key changes under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OSKEYS.BAS program, it then creates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amed SOFTSIG.KEY</w:t>
        <w:tab/>
        <w:t>'Just the name  I specifi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OFTSIG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65;"DIR *.*";13p        ' 13 i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66;"TYPE "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67;"DIR A:";13p         ' The ascii 27 and the [ on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68;"DIR B:";13p         ' each line is the key combi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84;"DIR "p              ' ansi.sys program to install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85;"MORE &lt;"p            ' for the function keys..... You can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86;"TYPE "p             ' print these characters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87;"DEBUG "p            ' THE 0;n is the key # that will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88;"COPY "p             ' valu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89;"BASICA "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90;"CD \"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91;"C_FILES"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92;"RICH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93;"CAPITAL-PC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03;"LOGO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should have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is just like AUTOEXEC.BAT , It is run fir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booted or Ctrl+Alt+Del is pr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vdisk.com {only if you use the VDISK ram disk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CONFIG.SYS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VDISK.COM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Electronic Disk for DO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Runs a program called ANSI.SYS which insta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Key configur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ill mor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s one of the first steps in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OFTSIG.KEY  ' or whatever you named the file in DOSKEYS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does the whole thing. If you ever try to do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called (SOFTSIG.KEY) it will try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gain and might mess things u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ile called "SOFTSIG.KEY" is what I called this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an the DOSKEY.BAS program, call your's whatever you wi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s that when you boot your system (Ctl+Alt+Del) the DO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called CONFIG.SYS , if it exists, then it execute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an AUTOEXEC.BAT file. the two stat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re in there for configuring the Electronic Dis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ystem looks for a file called AUTOEXEC.BAT, if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executes the batch job 1 step at a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AUTOEXEC.BAT file for someone with a quad board might b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OFTSIG.KEY</w:t>
        <w:tab/>
        <w:t xml:space="preserve">   ' OR WHATEVER YOU CALL YOUR DOS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UPCLK</w:t>
        <w:tab/>
        <w:tab/>
        <w:t xml:space="preserve">   ' FOR QUADRAM CLOCK SET OF SY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\DOS2-0;\UTILITY</w:t>
        <w:tab/>
        <w:t xml:space="preserve">   ' THIS SETS MY SEARCH PATH FO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N</w:t>
        <w:tab/>
        <w:tab/>
        <w:t xml:space="preserve">   ' THIS SETS BREAK ON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  <w:tab/>
        <w:tab/>
        <w:t xml:space="preserve">   ' THIS DISPLAYS THE DIRECTORY I AM 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</w:t>
        <w:tab/>
        <w:tab/>
        <w:tab/>
        <w:t xml:space="preserve">   ' THIS IS JUST WHAT IT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 IT RUNS SDIR.COM WHEN IT FINISHES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 JOB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when you boot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 SOFTSIG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keys are se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 Bly for the DOS key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this clears up some questions without bringing up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We have tryed to make it cle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PC USER GROUP SOFTWARE EXCHANGE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