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LINE5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55 is a program that allows you to configure the MBC-550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change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is fairly simple. When you run LINE55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. You may change these parameters and then d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Have the parameters take eff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Make the new parameter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efault parameters are for LINE55. When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or a reset is performed on the MBC-550, the stand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(8 data bits, 1 stop, no parity, and 1200 baud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LINE55 to change the serial port configuration (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 order to make the new parameters become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5 must be on the default drive and must maintain its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55.COM). This is because the program modifies itself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parameters that you want to b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s that are not apparent when using LINE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If any (Y/N) question is answered with a "B" or 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go back to the previous ques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to make corrections while still in LINE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If LINE55 is called with a "D"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.e. A:LINE55 D), the default setting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ect immediately. No menu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eature can be used to automatica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system at start up time by put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LINE55 D" in a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standard baud rates should be used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5 allows you to choose any baud rate). The standard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, 150, 300, 600, 1200, 2400, 4800, and 9600. Because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used by the baud rate generator on the MBC-550,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(i.e. 4800 or above) may not accurately work with so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