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DOS PC-D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2000 is  pleased to  supply you  with an  init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it's new PC-DOS emulator, TPC.  This program, which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10K of  memory during  execution, is  intended to 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applications  written for  PC-DOS or 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.  All  remaining TPA  is available  to the 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versions  of  the  emulator  are  supplied,  TPC1.C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2.CMD.  TPC1.CMD consists of TPC and TPC-MSGS and is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 on  an  IBM  Personal  Computer  or  equivalent.  TPC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PC, TPC-MSGS, and IPCSUP, and is intended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IBM PC  ROM support.  IPCSUP  is supplied 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nd  may  require  additional  logic  to  support   other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copy utility, READPC, is also supplied to  allow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rogram  and  data files  from PC-DOS  format disks  to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s.  The syntax of READPC is very similar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PC s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sure that  the source  disk is  not accidentally 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DOS  attempting  to  automatically  create  a  disk  lab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vector,  the source  disk should  be write  prot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nd the drive should be set  logically read-onl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command  before  the PC-DOS  disk is  inserted into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C may be envoked  on a  one-time basis  by simply  typing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 the PC-DOS  program name  and it's  command tai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r receipt of an attention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ntrol-c  sequence,  TPC  will  terminate  and  normal 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will  be resumed.  If  TPC is  executed with 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t will run in an interactive mode, allowing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ecuted without reloading TPC each  time.  In this  mode,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']' prompt character to remind you of  it's presence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character  followed by  a control-c  will result  in T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nly if no PC-DOS program is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 all  PC-DOS  version  1.10  funtions  and 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with the following exceptions.  Interrupts 24, 25,  an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supported  and  result  in  an  error message 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  Extended FCB's are allowed, but the attribute 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sion  is  ignored.  Function  27, return 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function  46,  set/reset  verify  switch,  perfor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under  TPC.  Function  40, random  block write,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file size truncation facility envoked by pas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ro in the CX-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PC-DOS  supplied   programs  have   been 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under TPC, including COMP, BASIC, BASICA, DEBUG, and EDL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DOS  version of  WordStar also  appears to  operate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 problems  should  be  expected  with  certa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such as Microsoft Multiplan and Lotus 1-2-3 which ar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  These  packages  make  physical  disk   operation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IBM  PC ROM  and refuse  to execute  unles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are  located at  specific places  on the  disk. 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r is made aware  of this  protection scheme  in m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 license  agreements,  so  there  is  little  hop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from the vendor in solving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id in PC-DOS program debugging, TPC  has some  option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CS:0006 which may be set by  the user.  All  option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o  off.  If bit  7 is  set, TPC  will display  each 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 encounters as a decimal number.  If bit  6 is  also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PC will pause prior to executing the function until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s entered to continue.  During this pause,  an 'R' 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to display the 8086 registers in effect.  If bit 5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lags is set, TPC  will issue  a BREAKPOINT  instructio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ecuting  a FAR  JUMP instruction  to the  PC-DO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ust never  be set  unless TPC  is being  execu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f TBUG.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