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rs of Microsoft DOS Anti-Virus (M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ere one of the people who ordered  the  DOS 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offered with the Microsoft MS-DOS 6.0 Update, Sydex 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omething that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1.1  of  the DOS Anti-Virus  Update  (MSAV) 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 CopyQM versions 3.00 through 3.05 as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Cruncher" virus and specifies that the files  COPYQM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QMENU.COM  and VIEWCONF.COM should be deleted.  These fil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ydex, DO NOT CONTAIN THE INDICAT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Cruncher"  virus is, in fact, a  legitimate  virus,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d in the Netherlands sometime around June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 as  Sydex has been able to determine,  the  false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 arises  from Sydex's use of  Teddy  Matsumoto's 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file compressor, which is a public domain  compr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in  function to PKWare's PKLITE  or  Francois  Bell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E compr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DIET  and  the relevant versions of  CopyQM  were  in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long before the emergence of the "Cruncher"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AV and its updates are produced by Central Point Software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.   Sydex  contacted  Central  Point  and  repo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in August after the indication was reported to us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of  both  CopyQM and MSAV.  Central Point,  for  its 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our letters and so we were forced to turn the mat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r attorney.  At this time, Central Point has acknowled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dex  that a false indication is produced by MSAV 1.1  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quent update, MSAV 1.2, does not produce the ind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entral Point has not notified MSAV 1.1  custom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lse  indication of the "Virus Cruncher" virus  in  CopyQ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 has investigated the situation and confirms that  M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produced false virus indications for Copy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noteworthy that none of the other leading virus  det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by Sydex committed the same error, even though sever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recognize the "Cruncher"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dex  obviously  does not benefit from the accusation  of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  made  by  MSAV 1.1.  The issue of  damage  to  Syde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tation  still  needs  to be resolved  between  Central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Microsoft and Sy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