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PLU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ew information at this time.  Consult the Install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