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"%1" == "" .or. "%2" == "" .or. "%[%2]" == "" go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$foo=%@upper[%1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$wstr=0123456789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      %$foo = B then ^ set $foo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iff %$foo = O then ^ set $foo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iff %$foo = H then ^ set $foo=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iff %$foo = D then ^ set $foo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 %$foo gt 1 .and. %$foo lt 37 then ^ gosub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 go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 %$val ne 0 then^unset %2 ^ (gosub cleanup^goto help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 set %2=%$foo ^gosub cleanup^qu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t $foo $wstr $val $max &gt;&amp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$max=%$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ub cnvt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nvt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$foo=%@upper[%[%2]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$i=%@eval[%@len[%$foo]-1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$mult=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$accum=0</w:t>
      </w:r>
    </w:p>
    <w:p>
      <w:pPr>
        <w:pStyle w:val="PreformattedText"/>
        <w:bidi w:val="0"/>
        <w:spacing w:before="0" w:after="0"/>
        <w:jc w:val="left"/>
        <w:rPr/>
      </w:pPr>
      <w:r>
        <w:rPr/>
        <w:t>:cnvt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$val=%@index[%$wstr,%@substr[%[%2],%$i,1]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$val lt 0 .or. %$val ge %$max (set $val=%$max^goto cnvt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$accum=%@eval[%$accum+%@eval[%$val*%$mult]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$mult=%@eval[%$mult*%$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$i=%@eval[%$i-1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$i ge 0 goto cnvt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$foo=%$acc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$val=0</w:t>
      </w:r>
    </w:p>
    <w:p>
      <w:pPr>
        <w:pStyle w:val="PreformattedText"/>
        <w:bidi w:val="0"/>
        <w:spacing w:before="0" w:after="0"/>
        <w:jc w:val="left"/>
        <w:rPr/>
      </w:pPr>
      <w:r>
        <w:rPr/>
        <w:t>:cnvt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t $i $mult $accum &gt;&amp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el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Invalid character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Usage: %@name[%0]  mode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var =  Any environment variable whose value i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mode = any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  B=binary    [0-1]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  D=decimal   [0-9]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  H=hex       [0-F]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  O=octal     [0-7]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  [2-36]      [0-(n-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New value returned in var, replacing origin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