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eorge Washing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ool Of Engineering And Applie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artment Of Electrical Engineering &amp;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Introductory User's Gu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SA Ada PRETT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incipal  author  of  this  document is Allyn M.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organized and modified by Hana  Al-Nuaim as part of the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project report with Prof.  Michael B.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1: What is needed to th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2: How to use with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3: How to use with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4: The default parameters of the Prett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5: How to change the format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6: Possible errors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 was compiled  under the  Meridian Ad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contain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TTY_P DOC      8272   1-09-94  4:1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tty Print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TTY_P EXE    242624  11-22-93 12:3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 required by the Prett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_TAB1 DIO     10646   4-08-88  7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_TAB2 DIO     21292   4-08-88  7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AB DIO      2902   4-08-88  7:5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 programs to test the Prett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2    ADA      1801  12-08-93 10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    ADA      1804  12-07-93  2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  ADA       364  11-22-93  1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5       ADA        26  12-08-93 12:4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ing parameter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DEF ADA      1151  12-08-93 11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DF1 ADA      1139  12-08-93 12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perate the Pretty Printer,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tty_p.exe Act_Tab1.DIO   Act_Tab2.DIO   DirecTab.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installed together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ecute  the program,  type pretty_p  at the 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prompt  the user for  a file name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cessarily have the .ada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pretty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 File &gt; filename.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app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as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errors are  encountered, the program will 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file names  that represent the formatted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.app  extension,  and  the  status  report  with   .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, but the actual file name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tty Printer will take a list of files and forma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n the  list.  Each file  will produce two 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 in  the  same  manner  as  for  the  single  fil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  totals   report  is   also  produced   nam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_Tot.R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ormat a 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e the list to be formatted with one fil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may be preceded  by blanks (no tab characters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else follows on the line there must be at lea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space immediately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ecute a 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ameList.Ada will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1.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2.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the  input file  is a  list by  placing an "at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Pretty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 File? &gt; @NameList.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tty Print -- File_1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1.APP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1.AS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tty Print -- File_2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2.APP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2.AS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_Tot.Rp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tty printer has a set of formatting parame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t by default as explained below. The user  can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ting parameters as explained in Par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parameters of the pretty print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_TYPE is ( NASA_STANDARD, SPECIA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tty_Print_Format : FORMAT_TYPE := NASA_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_Width : NATURAL := 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_Comment_Column : NATURAL :=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_Offset : NATURAL :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align the colon measuring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_Offset : NATURAL :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align the assignment in a declaration measu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_Offset : NATURAL :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align the assignment statement measu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beginning of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_Offset : NATURAL :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----- These offsets are used only when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_*_Alinement are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following constants only apply to the SPECIAL format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ation : NATURAL 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_Half_Indentation : BOOLEAN 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not recommended for Indentation 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used  for  when  for  case statement, exception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variant parts, and the "record" of record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_Reverse_Indentation : BOOLEAN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for loop names, block names, and labels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hem to stick out from the surrounding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CASES is ( UPPER_CASE, CAPITALIZE_FIRST, LOWER_CA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_Case : CASES := CAPITALIZE_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for types, integer, boolean...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umeration_Case : CASES := UPPER_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for enumeration, true, fal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_Case : CASES := CAPITALIZE_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_Echeloned_Declarations : BOOLEAN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he colon is indented on the line following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_Echeloned_Assigns : BOOLEAN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he assignment indented on the line following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can only be used when echeloned_declara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_Colon_Alinement : BOOLEAN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_Value_Alinement : BOOLEAN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_Assign_Alinement : BOOLEAN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_Pointer_Alinement : BOOLEAN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ing  the  formatting parameters is  done  with  pragm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agmas can appear in the file which is being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is usually more convenient to include them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so that you do not have to modify your source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standard pragma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 a  header file containing the formatting prag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is  easiest to make a copy  of  the  file  paramdef.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is included in this distribution, and  modify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quirements. ALWAYS USE A COPY OF THIS FILE, 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ginal, so that you never lose the standard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any  of  the  parameters  need to be changed then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ke a copy of the header file, paramdef.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open the file copy and change the parameter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reate a batch file that contains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and on the next line the name of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voke the pretty printer and provide the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file list mode as in par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me of the pretty  printer limitations is that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line is limited to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different problem can arise if after the beg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--" followed  by an  end of  line, that  can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arse errors might appear in the output which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unparsable token, which means that the source cod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ntactically valid Ad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