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 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\ := the target directory you specifie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separator of directory `\' could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onvenient utility to delete all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very dangerous and I have been suppressed 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(because I put this file into my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:-</w:t>
        <w:tab/>
        <w:t>XD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all files in c:\temp\ including RMDIRing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:-</w:t>
        <w:tab/>
        <w:t>XD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azy deletion! remove all files in f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