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you  ever written a BASIC program error trapping routin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  there  putting  in  stuff like IF ERR = 61 THEN PRINT "DISK FU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?  It  can  go  on  and  on...  I spent a little time and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 access  file  which  contains all of the error messages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 manual.  Each record number is the number of the error. Now I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rror  trapping  routine  to  open  the  error  file an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und in record #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is  archive  you  will  find  the  data file (ERROR.DAT),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ile showing an example of how to access the data (EXAMPLE.B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a  program which will display the messages if you want to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MO.EXE).  Everything  was  done for Microsoft's QuickBASIC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ine numbers and it will work with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ile is PUBLIC DOMAIN and has not been tested extensively, s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 know  if  you  encounter  any problems. In any cas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modif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 address: A.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