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���� ������� ������� ��   ��     ������� 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�  ��   ��   ���   ��   �� ��� ��� ��� ��       ��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 ��   ��   ���   ������   �����  ��� ��       ��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��   ���   ��  ���   ���       ������� 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B S     C A L L E R - I D     I N T E R F A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�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6, 1997 by Jason Hendri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ower Software for Lazy Peo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E N T R Y - C I D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(SCID) is a Caller-ID-to-BBS interface for DO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will read your mailer's logfile for Caller-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ither American standard format or Canadian multi-page) and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phone number, and, after much verification, automatical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onto the bbs.  SCID v2 now has a powerful new-use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which can be used to upgrade the access of callers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ing the need for kludgy call-back verifiers.  Sentry-C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smart enough to set your system c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utomatic logon and newuser validation is only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s BBS system.  Users of other bbs systems can use S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keep track of your caller'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ahead to section [3] to get set-up and running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 for information on other utilities (bbs and otherwis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produced.  Please refer to REGISTER.TXT to fin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S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ry-CID was tested on the original Caller-ID BadBoy, the Supra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 modem (with "J" ROMs) and is compatible with standard CI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multi-page Caller-ID (hex data) used up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White North.  SCID should work with all other Rockwell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-ID capable modems, such as the Zoom, non-Rockwell mod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ZyXel, and the new Caller-ID capable modems offered by U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ortster and Cour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1.1] INDE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entry-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1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3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4 Contents of the Sentry-C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egal-Typ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Setup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2 Running Sentry-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3 Phon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4 Running Sentry-CID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5 Running Sentry-CID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6 Configuring Sentry-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Maxim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 Auto-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2 OnLin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3 Afte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4 Ensuring the number is kep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3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 Software Updat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5 Sentry's PGP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6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1.2]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features of Sentry-C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DOS and OS/2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an read American standard Caller-ID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-page format (hex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an barricade privat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an automatically synchronize the system clo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-ID time (to the nearest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an log Caller-ID data to the BBS log for easy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user on-line and true call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lias "+" matching on phone numbers for the sam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 from different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Drop carrier on twit users by matching "-"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an login users found ONLY in phonelist for a trul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LOGON (MAXIMUS v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Matches caller phone number with user in the bbs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logs them on (data phone or voice 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ill prompt for password on user's request or if SC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ure of the accuracy of the C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LWAYS prompts for a password when asstsysop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in, when multiple users of the same number call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ser has not called in a lo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logs on the last caller when multiple users are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an login users found ONLY in bbsfile for a trul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USER VALIDATION (MAXIMUS v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entry v2 includes a powerful on-line validator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by directly modifying the bbs userfiles (the fla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flagfile' method is g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Validation can be allowed or denied based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supplied by the user is the CID number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already exists in the userbase, and whether the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shows private, out-of-area,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Both users who pass and users who fail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e user's dataphone number will be automatic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ler-ID data and the both the data and voi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written in a sysop-defin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D DATA VERIFICATION ENSURES NO LOGIN "MISTAK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Makes sure CID time and mailer time do not differ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a certain amount in case of wonky C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Makes sure mailer time and current time do not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a certain amount in case the mai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orgotten" to resume writing to the logfile (ie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Makes sure CID time is within a certain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logfile just for the hell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1.3]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Sentry-CID, you need to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Caller-ID (or "Ident-a-Call" or "Call-View") servic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phoneline by the local phone company.  If y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 like Ma Bell, there will probably be a set-up f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ly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modem capable of producing Caller-ID data. To se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has this ability, type AT#CID=? in a termin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should respond with: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mailer such as BinkleyTerm, Intermail or Port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le of recording the Caller-ID data to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ximus bbs to utilize the auto-login options.  Us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oftware should be able to use other features of SCI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imply tracking the phone number in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ximus bbs to use new-user validation and access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OS or OS/2 v2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1.4] CONTENTS OF THE SENTRY-CID ARCH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file for BBS fi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ry-CID DOS 16-bi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ry-CID/2 OS/2 v2.0 32-bi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Sentry-CI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alias-matching phon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the changes in each release of Sentry-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ftware by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1.5]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ration incentive, the useful [AUTOSETTIME], [NOSYSOPLO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[LASTCALL_AGE] features are activated, and the "please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dges als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file REGISTER.TXT for more information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a student at Queen's University at Kingston, and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my spare time. Registration of SCID is only $10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pay for my taxi ride to the grocery store and back.  Thank-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E G A L - T Y P E    S T U F F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2.1] DISCLAIMER AND 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D is not programmed to format your harddrive, make your modem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distance to China while you are sleeping, or run amok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hievous manner.  However, if you manage to reduce you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drive to egg salad as a result of using Sentry-CID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 responsible for any damages incurred to your system,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D comes with no warranty.  I'm fairly confident that SCI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when used correctly as outlined in this document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has shown me, "there is always one more bu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ome disclaimers always sound so grumpy?  Things can always 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ay.  Maybe you'll get lucky and SCID will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the accuracy of your Pentium CPU by 43%.  Funky chic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2.2] LICE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register Sentry-CID after evaluating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period of time.  You may use a registered copy of SC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umber of machines operated BY YOURSELF.  Any money you s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urther my education as my rent and food budget seem to b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and smaller everyday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2.3] COPYRIGH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XIMUS copyright(c) 1993, 1996 by Scott Dudley, Lanius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249/10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MOTE ACCESS copyright (c) 1996 Andrew Milner &amp; Wa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ATCOM is a trademark of WATCOM Internationa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 BELL should be a trademark of Bell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386i, 486i and PENTIUM are trademarks of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RA copyright(c) 1996 by Supra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URIER and SPORTSTER copyright(c) 1996 by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XCID copyright(c) 1994 by Louis LePage [1:246/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IDLOG copyright(c) 1992 by Steven L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XID copyright(c) 1993 by Wayne Boyd [1:153/76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retty Good Privacy(tm) PGP copyright(c) 1990-1994 by Phi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mmermann, Phil's Pretty Goo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E T U P    A N D    O P E R A T I O N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will login, validate or barricade users after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checks on the CID data to determine it's accurac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unning Maximus BBS and BinkleyTerm, you are in luck because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and I have included easy examples to help you with the setu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other software, it should be a simple matter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s and filenames to obtain 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3.1] CONFIGURING YOUR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-ID use must be enabled on your modem.  For mod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well chipset (like the Supra)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#CI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uld be placed in your mailer's modem init string.  Seco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tell your front-end mailer to answer on the second ring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-ID information to be read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-END MAIL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RONTDOOR, tell the mailer to put modem info in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D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Modem Control -&gt; AnswerControl -&gt; Enable LDF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MAIL 2.29k, use IM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Modem &gt; Advanced Setup &gt; Messag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 </w:t>
      </w:r>
      <w:r>
        <w:rPr/>
        <w:t>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ID - NAME  NAM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ID - NMBR  NMB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ID - DATE  DAT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ID - TIME  TIM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Modem &gt; Advanced Setup &gt; Command Strin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 </w:t>
      </w:r>
      <w:r>
        <w:rPr/>
        <w:t>Command str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it-2         AT#CID=1|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Modems &gt; Advanced Setup &gt; Answer Contr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 </w:t>
      </w:r>
      <w:r>
        <w:rPr/>
        <w:t>Answer contr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nual answer  Y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orce answer   ATB0A|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nswer delay   7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nswer on ring 2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INKLEYTERM v2.60, proper config verb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Answer             ATA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Init               AT#CID=1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LogLevel           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ModemRinging       R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RingTries          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RingWait           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with BINKLEYTERM v2.5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Answer             ATA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Init               AT#CID=1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LogLevel           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ModemRinging       Nmb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ModemRinging       Mes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RingTries          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 even older version (v2.50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Answer             ~~~`````ATA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Init               AT#CID=1|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LogLevel           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RingTries          7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dem should start sending results usually including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the calling NMB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DATE = 040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TIME = 2019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NAME = HENDRIKS JAS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NMBR = P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NMBR = 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NMBR = 542312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NMBR = 161354231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QUAL = 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you live in Canada (multi-page format), you should get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corresponding MESG (or NMBR for PRIVATE/OUT-OF-AREA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DATE = 040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IME = 2019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NMBR = 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NMBR = O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MESG = 03073534323331323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MESG = 030B313631333534323331323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MESG = 06014C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ily, your front-end mailer probably calls a batch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parameters to pass to the bbs.  If that file is SPAWN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echo off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\max\max.exe -s%1 -b%2 -p%3 -t%4   (or ra.exe -b%2 -p%3 -t%4 ?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hange it to first run SCID, then run the batch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C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echo of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cd \sentr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sentry.ex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call loadbbs.bat %1 %2 %3 %4 %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3.2] RUNNING SENTRY-C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d SENTRY.CFG configuration file will need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of a few path and file names before running SCID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.6].  If you don't understand what a particular keyword is f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obably don't need to change it.  Don't forget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's area code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O REGULARLY BACKUP YOUR USER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D takes three optional command line parameters.  Switch to the S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run SENTRY -? (DOS) or SENTRYP -? (OS/2) for 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sentryp  [ &lt;config-file&gt; ]  [-vu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v : Verif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 : Up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 :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onfig-file&gt; command line option allows you to run SC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configuration file, which is handy for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need to read different log files and write to differen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.  Sentry-CID will attempt to read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"SENTRY.CFG" in the current directory if no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i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ry'd default behavior is to parse the mailer log, record th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g the user onto the bbs.  Run Sentry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just before your mailer spawns your bb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g) SPAWN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load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v command line option tells SCID to run in verify mode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access and update the user's DATA phone number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un from the bbs EVERY time a new user has logged on and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ble information.  More information on verif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section [3.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g) \sentry\sentry.exe  -v  \sentry\sentr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u command line option tells SCID to simply update the user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. This can be run by the bbs EVERY time any user log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pdate the dataphone number of all your old user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any new numbers a user may call from. See section [3.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g) \sentry\sentry.exe  \sentry\sentry2.cfg 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d command line option tells SCID to run in debug mod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ly for me while developing SCID and runs the program a tad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may be interested to see just what kind of numbers SC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nching through or may want to verify it's operation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utomatically switches Sentry to loglevel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0: No operation (fatal error), syntax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: User known, autologin, auto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: User known, autologin, no auto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3: User known, no autologin, no auto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4: User unknown (not found in USER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5: Out-of-are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6: Privat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7: User barred fr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8: Error reading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will always write a LOADBBS.BAT file which simply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if an error occurs.  If a critical error occurs (such 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read the config file, or bad arguments pas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), SCID will beep twice indicating its inability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3.3] PHONE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phonelist file is read sequentially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will be the only match as far as SCID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calls from more than one number, their other number(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ias matched" to the phone number contained in the phone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(519)-740-9592 5423120 623-0186 ; calling from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arch for the phone number (519) 740-9592 in the userfil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were received from 542-3120 (current area code) or 546-3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 area code).  It is important to separate the "+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phone numbers and to NOT have any 'whitespace'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[FORCELIST] is active, then only numbers listed in the phon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lias-matched in the phonelist, would be allowed to login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n a line is also acceptable for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(519)6210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twit users who you don't want calling your syst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their phone numbers in the alias file as barricaded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hone numbers following a minus sign "-" in the phone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the bbs from even loading. 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547-6756                                  ; go away 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519-432-4747   (613)-531-3093  791-4458    ; those other tw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drop carrier on any nuisance callers before they eve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to log onto the system.  Again, lines with singl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3.4] RUNNING SENTRY-CID VALID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NOTE THAT THE OPERATION OF SENTRY 2.x IN VALIDATIO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FROM THAT OF SENTRY 1.x.  USING SENTRY 2.x WILL BREA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x CONFIGURATION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VALIDATOR IS NOW FUNCTIONAL IN THE UN-REGISTERED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v2.x includes a powerful validator which verifies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, upgrades their access and places the Caller-ID data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user's DATAPHONE field.  Sentry v2.00 only supports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with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-v command line options tell Sentry-CID to run in validat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will modify Max's LASTUSxx.BBS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ASTUSERFILE] keyword.  After SCID runs, you must tell you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read the file.  See section [4.2]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Validator will compare the phone number in the us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number obatined via Caller-ID.  If the numbers ma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will be upgraded to the level indicated by [PASSACCESS]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don't match, the caller can still be upgraded to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mited' access with the [FAILACCESS] keyword.  Sentry-CID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text file as defined by [RESPONSEFILE] with a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y the validation failed for display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DATA phone number will be changed to the phone numb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ller-ID.  Sentry-CID Validator will also rewrite the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the format specified in the config file, a hand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sure all phone numbers in your userbase share the sam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phone number will NOT be changed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Caller-ID data reports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keyword [NOPHONECHANGE]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specify the conditions in which a user's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pgraded via the [UPGRADE] keyword.  After the [UPGRADE]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include one or more of the following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RROR: To upgrade a user whose Caller-ID data fails (thr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ult of their own) with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UT-OF-AREA: To upgrade a user whose telephone compan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t support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RIVATE: To upgrade a caller who purposely blocks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from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NUMBERMISMATCH: To upgrade a caller even if the user-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aller-ID numbers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UPENUMBERS: To upgrade a caller who's Caller-ID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in use by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ncluding all five of these parameters, EVERY user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access, useful if you want all first-time callers to hav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suggest running Sentry-CID with the [UPGRADE] NUMBER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  Since Sentry will supply you with the Caller-ID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dataphone field anyway, "verifying" what the user s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hone number becomes a pointless exercise.  Instead, as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 voice (or alternate calling) number and Sentry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logon from eit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Validator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0: No operation (fatal error), syntax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: User passed validation (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: Duplicate numbers found in userbase (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3: Given number does not match CID number (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4: Caller-ID reports "ERROR" (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5: Caller-ID reports "OUT-OF-AREA" (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6: Caller-ID reports "PRIVATE" (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7: AsstSysOp or higher access level (f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3.5] RUNNING SENTRY-CID UPDA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can update the DATA phone number of existing us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-ID data.  This can be used on users who were not up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Validator (ie. if they joined your BBS before Sen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r if you are still using a Call-Back-Verifier to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upgrades).  Sentry v2.00 only supports Maximus BB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have Sentry-CID just update the DATA phone numbe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D with the -u command line paramter.  As with the valida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will also rewrite the VOICE phone number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config file, a handy way of making sure al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s in your userbase share the same style.  See section [4.4]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phone number will NOT be changed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Caller-ID data reports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keywords [NOPHONECHANGE] or [NODATAPHONEUPDATE]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keyword [NOSYSOPLOGIN] is used and the user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a security level of AsstSysOp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current user has a null password (a "guest"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Validator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0: No operation (fatal error), syntax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: Number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: Number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3.6] CONFIGURING SENTRY-C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etailed listing of commands in Sentry-CID's config fi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named SENTRY.CFG.  Pathnames and settings are all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configuration file is arranged in groups of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which parameters need to be changed for which operationa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se of use as a reference, the parameters are lis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.  Commands are not case-sensitive and text found after semi-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anywhere in the file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_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callers with blocked numbers to be passed to the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Sentry-CID will drop carrier (by NOT loading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[FORCELIST] and [FORCEUSERBB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W_KeyToggle &lt;ke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Maximus key (or keys) which must be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user to have the [AUTOPASSWORD] setting *toggled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[AUTOPASSWORD] commented out (disabl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has the key set in [APW_KEYTOGGLE], then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on as if [AUTOPASSWORD] was enabled. 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UTOPASSWORD] would be *disabled* for this use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in the configuration file.  I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"L" (for "l"ogin).  Valid keys range from 1-8 and A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out [APW_KEYTOGGLE] to totally disable the auto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  See [AUTOPASSWOR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_Code &lt;area_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gion's phone area code.  See [COUNTRY_COD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whether the bbs is given the user's name fo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[AUTOPASSWOR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whether the bbs is given the user's name *and*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ogin (ie.  *completely* logged on) after Sentry-CI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t's time and user status checks, or if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ir password.  This command is disabled if [AUTOLOGIN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.  This command is toggled by the key in [APW_KEYTOGG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automatically disabled for us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ed passwords in Maximus version 3.x.  See [AUTOLOGIN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PW_KEYTOGG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Sentry-CID to set the system time.  Sentry-CID confi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D time is accurate by checking current time dif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time difference.  See [CID_DIF_LOW], [CID_DIF_HIGH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AILER_DIF] and [IGNORE_RESTRICTIONS].  (REGISTERED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&lt;filename&gt; [DEFAULT is LoadBBS.BAT (DOS) or LoadBBS.CMD (OS/2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and filename of the bbs batchfile to write (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BBS.BAT).  Use different names in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or different nodes on a multi-node system.  See [LOAD_BB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o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rite the CID phone number and the user's name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, handy for a quick correlation between the re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nd the user logged on while reading the BB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Type &lt;string&gt; [DEFAULT is Maxim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BBS type so that Sentry-CID knows how to read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atafiles.  SCID currently supports "Maximus" or "R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_Dif_High &lt;time_in_minutes&gt; [DEFAULT is 65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maximum* time difference between the CID time and mai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before setting the system clock.  Who knows, some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company may decide to play a joke on you.  Set i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60 minutes to allow for daylight savings in your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[AUTOSETTIME], [CID_DIF_LOW], [MAILER_DIF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GNORE_RESTRIC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_Dif_Low &lt;time_in_minutes&gt; [DEFAULT is 1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minimum* time difference between the CID time and mai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before setting the system clock.  No need to fidd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clock if the discrepancy is only a minute or tw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lead to weird looking logfiles in oth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. See [AUTOSETTIME], [CID_DIF_HIGH], [MAILER_DIF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GNORE_RESTRIC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_Code &lt;country_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untry's phone code (1 for U.S. and Canada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REA_COD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ot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real command, but can be used to store the modifi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't currently being used by the [UPGRADE] keywor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PGRADE].  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Access &lt;security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urity level to give to users who FAIL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imus users use one of the following keywords: TWIT DISG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NORMAL WORTHY PRIVIL FAVORED EXTRA CLERK ASS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HIDDEN or a value between 1 and 65535.  Commenting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will disable access changes for failed valida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ASSACCESS].  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users found only in the [PHONELIST]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LOW_PRIVATE] and [FORCEUSERBB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Us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users found only in the [USER_BBS] file (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SER_BBS] is not specified).  See [ALLOW_PRIVAT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ORCE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_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SCID to NOT verify the CID time, mailer log time or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n the logfile when logging in a user 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This command should never be enabled except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  See [AUTOSETTIME], [CID_DIF_HIGH], [CID_DIF_LOW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AILER_DI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Call_Age &lt;age_in_days&gt; [DEFAULT is disabl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greatest amount of time (in days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password for a user.  When users move or dis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, there is a good chance that someone els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hone number and be logged in as them when they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  A setting of zero disables this feature. 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UserBB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and filename of the BBS on-line userfile to be re-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BS after modification by Sentry-CID in VERIFY or UPDAT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_BBS &lt;command_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to load your BBS.  For Maximus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Max\Max.exe -s%1 -b%2 -p%3 -t%4 -L\Max\Logs\MAX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/A systems us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a\ra.exe -b%2 -p%3 -t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[BATC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Level &lt;log_level&gt; [DEFAULT is level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pecifies how much information to put in SCID's statu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 values are from 1 (minimal information) to 5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).  Each log entry is preced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the importance of the entry, i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/MAXIMUS style.  See [SENTRYCIDLO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Level  Characters That Precede Includ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! *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! * +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! * + 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! * + : # and blank (no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lo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05 Nov SCID Begin, Sentry-CID/2 Ver. 1.20f [REGISTERED] [DEBU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05 Nov SCID Reading mailer logfile "d:\max\logs\Bink2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 Nov SCID CID data found 9 lines from end, out of 38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05 Nov SCID Scanned phone number is 613-382-1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05 Nov SCID Ignoring time/date/posi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05 Nov SCID Reading phonelist "d:\max\sentry\Sentry.F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 Nov SCID Caller not in phon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05 Nov SCID Reading BBS userfile "d:\Max\User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05 Nov SCID (   7) Jason White, Gananoque (214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05 Nov SCID ( 186) Heather White, Gananoque (4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05 Nov SCID ( 310) Amber White, Gananoque (1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 Nov SCID Duplicate accounts found for thi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05 Nov SCID Writing CID datafile "\max\node2\CID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05 Nov SCID Writing BBS batch file "node2\LoadBBS.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05 Nov SCID Jason White - AUTO-LOGIN/NO AUTO-PASSWOR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05 Nov SCID End, Sentry-CID/2 Ver. 1.2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Log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and filename of the mailer log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-ID information to read.  Only BinkleyTerm and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lo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_Dif &lt;time_in_minutes&gt; [DEFAULT is 1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discrepancy allowed between the current time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time.  Occasionally, BinkleyTerm will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writing to it's logfile, and this setting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ing the same user on over and over when the logtim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e within this time.  Increase the time if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pplication which runs between the mailer and Sentry-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[AUTOSETTIME], [CID_DIF_HIGH], [CID_DIF_LOW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GNORE_RESTRIC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_Back &lt;number_of_lines&gt; [DEFAULT is 12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lines from the end of the [MAILERLOGFILE]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D information must lie for the data to be considere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n case two CID blocks are received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ther and the phone message of the first is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st me, this HAS happened :)  See [READFRO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s the current task number to the logfile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hone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base VOICE and DATA phone fields will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VERIFY or UPDATE mode.  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ataPhone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base DATA phone field will NOT be modified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number already exists and if this number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OICE phonenumber.  Use this if you wish Sentry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, and then never change, the Caller-ID number of ol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call in and get run through Sentry's UPDATE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a user to call from a friend's house, without 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ir regular datanumber (if it is different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phone).  If this command is NOT used, Sentr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whatever is in the dataphone fiel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-ID info when run in UPDATE mode (except in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D already matches the voice phone).  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s the PC speaker in case your computer, like mine,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C speaker is accessed or if you generally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 beeping at you!  Sentry-CID only beeps on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and critical errors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ysOp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disables [AUTOPASSWORD] for users with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f asstsysop or above.  You probably don't wan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e asstsysop or sysop themselves logging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line and accessing your bbs.  See [AUTOPASSWOR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GISTERED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[DEFAULT is CID.D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and filename of an ASCII file to write the Caller-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r your own use on your bbs or in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s of Sentry-CID will have an "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" nag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Access &lt;security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urity level to give to users who PASS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imus users use one of the following keywords: TWIT DISG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NORMAL WORTHY PRIVIL FAVORED EXTRA CLERK ASST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HIDDEN or a value between 1 and 65535.  Commenting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will disable access changes for successful vali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[FAILACCESS].  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Lis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and filename of the alias-matching phonelist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ed out to disable the reading of the [PHONELIST]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hone number following a "+" in the [PHONELIST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he [USER_BBS] entry, and all phone number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(on that line) will be matched to that number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rom different phone numbers.  Phone numbers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" in the [PHONELIST] are blacklisted numbers and SC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carrier on those users (by not loading the BBS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ORCE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Mask &lt;string&gt; [DEFAULT is (###) ###-###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one format outputted by Sentry-CID for the 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file can be defined with this keyword.  Use the poun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to indicate where in the string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ls for the phone number to appear.  Country &amp;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do not neccessarily have to be specified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 Swift for this suggestion.  (v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g.)  PhoneMask 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Mask #.###.###.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From &lt;byte_location&gt; [DEFAULT is 1500 by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ition from the end of the mailer logfile where SC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reading.  This will probably not need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have another program which runs before S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to the mailer log file.  See [MAX_BAC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your key which activates the register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ry-CID.  See [SYSO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and filename of an ASCII text file containing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of why validation failed.  Comment out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s of Sentry-CID will have an "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" nag written to the file.  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CIDLo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and filename where SCID will log it's operation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ed out to disable logging.  See [LOGLEVE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!  See [REGISTRA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&lt;mod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onditions which must be met for a user to "p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idation process.  OUTOFAREA, PRIVATE and ERROR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n upgrade if the CID data returns one of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phone number.  DUPENUMBERS allow an upgrad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supplied is already listed in the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MISMATCH allows an upgrade even when the numb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.  Using all the keywords will force EVERY u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d.  See [DONOTUPGRADE].  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_BB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th and filename of the Maximus USER.BBS file to read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ORCEUSERBB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A X I M U S    B B S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willing to implement login code for other bbs systems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ed into Remote Access and that system won't do it)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with the BBS software you are running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s are VERY scaled-down versions of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use to control my Maximus bbs with Caller-ID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be simple and clear.  If you have a good gri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CA (or MEX) Maximus script language, don't be afraid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hat you 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4.1] AUTO-LOG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[FORCEUSERBBS] is active, only phone numbers found in the [USER_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either VoicePhone or DataPhone) would be allowed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the caller's phone number will be looked up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file and the matching caller will be logged in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UTOLOGIN] is active.  Callers who have the [APW_KEYTOGGLE]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[AUTOPASSWORD] action toggled from the default. 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PW_KEYTOGGLE] to disable the auto-password featur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who meet the following criteria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sstSysOp or 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ncrypte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ultiple accounts at the sa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aven't called in a while (in case a new caller h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ID data fails the time/position checks (front-end log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4.2] ON-LINE VALID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following to the top of your MAX\MISC\NEWUSER1.ME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it with MECCA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NEWUSER1.MEC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clear_stacked]Enable auto-logins? [[Y,n]? [menu]yn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choice]n [keyon]L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rompt the new user if they would like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logins and set the "L" key if they don't want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have SCID's Auto-Password featur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then comment out [AUTOPASSWORD] in the confi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the abo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NEWUSER1.MEC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clear_stacked]Enable auto-logins? [[y,N]? [menu]yn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choice]y [keyon]L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remember that Sentry will plug the Caller-ID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dataphone field.  So it makes more sense to ask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number so that you can keep track of bo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LIC.MEC, add a line stating "Please enter your *VOICE*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hen promp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at the beginning of MAX\MISC\NEWUSER2.MEC, run Sentry -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he user with the [UPGRADE] NUMBERMISMATCH featu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NEWUSER2.MEC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xtern_dos]@\SENTRY\SENTRY.EXE \SENTRY\SENTRY.CFG -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 prefer the "traditional" validation route of upgr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access level *only if* the number they say they are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fact that number, then add a line to APPLIC.MEC stating "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*MODEM'S* phone number when promp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add the following to the top of your NEWUSER2.ME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it, running Sentry -v without [UPGRADE] NUMBERMIS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NEWUSER2.MEC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/Start]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EW USER VALIDATIO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erifying your number, please wait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xtern_dos]@\SENTRY\SENTRY.EXE \SENTRY\SENTRY.CFG -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AE Normal]Passed validation![goto Done]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r number has failed validation because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[link]\SENTRY\FAILED.TX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lease change your phone number, or request validation from the SysOp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&lt;C&gt;hange number &lt;l&gt;eave message or &lt;q&gt;uit to bbs [[C,l,q]? [menu]clq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choice]q [goto Done]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choice]l [leave_comment goto Done]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menu_cmd chg_phone]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goto Start][/Done]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put the above in a separate script file and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or new users to access it from your main menu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ion fails the first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4.3] AFTER VALID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may want to toggle their [AUTOPASSWORD] statu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at up, entering the following in your CHANGE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\MENUS.CTL and re-SILT M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MENUS.CTL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Display_File   Misc\LogTogle   Limited   "Auto-Login Toggle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 and compile the file MAX\MISC\LOGTOGLE.M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LOGTOGLE.MEC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notkey]L AUTO-LOGIN has been toggled OFF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notkey]L [keyon]L [enter][quit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AUTO-LOGIN has been toggled ON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keyoff]L [enter][quit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4.4] ENSURING THE NUMBER IS KEPT ACCUR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Sentry in Update mode, which will make sur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onto _prior_ to the installation of Sentry-CID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phone numbers updated with their current CID data.  Ad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X\MISC\WELCOME.ME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WELCOME.MEC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xtern_dos]@\SENTRY\SENTRY.EXE \SENTRY\SENTRY.CFG -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LOGO.MEC will not be shown to a user who is logg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.  You can use this to catch users who start call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number (blocked numbers or users sharing accounts?)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 your MAX\MISC\LOGO.ME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LOGO.MEC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[open]UnKnown.DAT [open]n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MAX\MISC\WELCOME.MEC to nag users who login (and not new us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WELCOME.MEC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ifexist]UNKNOWN.DAT [GE Normal]You are calling from an unknown number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delete]UNKNOWN.DA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ly, I give users five chances (in a row) using Maximus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rom a wrong number, then they are denied acces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should depend on the level of security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 for the strong-hearted: Use SCID's errorlevels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a more powerful implementation of the above procedur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so that legitimate callers who show up as "Out-of-Area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astised, but "Private" caller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I S C E L L A N E O U S   I N F O R M A T I O N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5.1] FREQUETLY ASKED QUES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Is there a way to get Sentry to log all user name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D number in the log file?  Handy for tracking multipl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Use LOGLEVEL 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Sentry reads the phone number but won't match it to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 the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ake sure you have defined your AREACODE in the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it, Sentry will not strip off the areacodes of an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the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Sentry doesn't give the user a message when they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base and FORCELIST hangs up on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 haven't looked into writing to the COM port, perhaps I w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ture release (at least for the OS/2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After the "Nmbr" string, Binkley says "No Answer" and then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orm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his is cosmetic and doesn't affect Binkley's operation.  B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demRinging" feature is colliding with it's answe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RingTries 7" in your config to get rid of thi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Is the Cyrix bug fixed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No.  The *DOS* executable is still unstable on a Cyrix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5.2] KNOWN BU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 report that the DOS executable does not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yrix CPU (something to do with no available memory)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into this one, but so far it has me stumped.. 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to do with the Pentium optimization routi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om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5.3] FUTURE PLA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uture versions I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ading of MAX\ACCESS.CTL for user-defined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ading of RA\EXITINFO.BBS and RA\USER.BBS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ation with the Remote Access BBS system.  I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ut this into Sentry v2.00, but the pasc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A frustrated me too much!  Not to mention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incentive, because I am a big fan of SJD's Maxi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5.4] SOFTWARE UPDATES AND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release new versions of this software package as new ide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or as bug reports come in (knock on silicon) :)  New relea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at the BBS or URL listed below. 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will receive notices from me when new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5.5] SENTRY'S PGP SIGNAT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pture my public key to your public key ring an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ity of the executables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p sentry.doc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SENTRY.EXE for [filename] on the first pass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 again with SENTRYP.EXE for the second pass. 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is assumed to be in file 'sentry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signature from user "Jason Hendri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is assumed to be in file 'sentry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Bad signature, doesn't match file cont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 and on the second 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is assumed to be in file 'sentryp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Bad signature, doesn't match file cont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is assumed to be in file 'sentryp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signature from user "Jason Hendri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run the executables if either pass reports BA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packets!  The executables may be hacked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"WARNING: Bad signature" above is expected ONCE p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PGP checks both the packets below against the s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to fail on the packet which wasn't created for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jAS9Z0AAAEEANf+B0l0Cy/80td2CW9oREAA9ZCPh1YKWZADdygxR8nZW+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Z2r3exYJbZTBa9DSG/wfoRFXpW7sx5v+38KdjiAFV6KilcBX4xiOcD2yRPYT4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Mx0zXUbAGZ3stzu4wB7pGfgnPF6wF+ObGHIzcf5Ctaj4yTDYhNdf0Y5Q1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dKYXNvbiBIZW5kcmlrcyA8M2poaDNAcWxpbmsucXVlZW5zdS5jYT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QS2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 (SENTRY.EXE SIG)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Msn6cDYhNdf0Y5Q1AQHHNQP9GBj1zmh8GWkp4bHumU5D2FCWVMY+LHPD</w:t>
      </w:r>
    </w:p>
    <w:p>
      <w:pPr>
        <w:pStyle w:val="PreformattedText"/>
        <w:bidi w:val="0"/>
        <w:spacing w:before="0" w:after="0"/>
        <w:jc w:val="left"/>
        <w:rPr/>
      </w:pPr>
      <w:r>
        <w:rPr/>
        <w:t>5tr9xBydkuEQd0oUfVSpgwfWpHw2orpkcypncyLZwZA0c+f90eA9x/bfAWKxcoB2</w:t>
      </w:r>
    </w:p>
    <w:p>
      <w:pPr>
        <w:pStyle w:val="PreformattedText"/>
        <w:bidi w:val="0"/>
        <w:spacing w:before="0" w:after="0"/>
        <w:jc w:val="left"/>
        <w:rPr/>
      </w:pPr>
      <w:r>
        <w:rPr/>
        <w:t>0zQ0Iu4iGfso726ZMLzht0eSuGM1oBQoFoNoNufwKSwP04qSnt0Fi+PA3lYzoo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/KlFQ25kDU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S/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 (SENTRYP.EXE SIG)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Msn6dzYhNdf0Y5Q1AQE0uQQAiOHJwbT2isy90tom8DS37f/3Y4NY8jG+</w:t>
      </w:r>
    </w:p>
    <w:p>
      <w:pPr>
        <w:pStyle w:val="PreformattedText"/>
        <w:bidi w:val="0"/>
        <w:spacing w:before="0" w:after="0"/>
        <w:jc w:val="left"/>
        <w:rPr/>
      </w:pPr>
      <w:r>
        <w:rPr/>
        <w:t>hA3efRuObTLDzZA0nai2YSLC2yPLo85mr9q+EFz3rjU1Blf47wpYXNAh/yYzp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kl3EWdAZy0pugwSDX2U2Yau7ziNFenyDRbmywhp8ZpZJvgELJDiqwiT4K2ksKdv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Hr78pGCU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n4q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5.6] CONTACTING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all comments, suggestions and praise :)  If you ar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g you've found, please also include a snippet of the mai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used the error and a copy of SCID's output log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ybe you'll just want to write me to say hi or offer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aying job.  When I'm not hanging out in FIDO.BINKL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.OS2PROG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E-Mail: 3jhh3@qlink.queensu.ca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Jason.Hendriks@cyberspace.crp.kingston.on.ca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URL: http://qlink.queensu.ca/~3jhh3/software/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Net-Mail: Cyberspace/2 BBS - FidoNet [1:249/117]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BBS: Node1 - 1:249/117 (14.4k) [613-542-3120]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Node2 - 1:249/119 (33.6k) [613-542-4119]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Queen's University, Kingston/Ont, CANADA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nail-Mail: Jason Hendriks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580 Armstrong Rd #410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Kingston, Ontario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K7M 8M3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CANADA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in Canada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:-) JtG in '9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