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NETWORK SETUP AND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o set up a localnet and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tilities that will be handled automatically by every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et.  It is NOT meant to be used as is, but follow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etting up your ow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two parts: the first will be the KineticNET Do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ll be the the KineticNET distribu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is kit as a pattern for your own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kit, be sure to add the AREACODE.NET file from your \vbbs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your distribution file.  Since this is not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be included it here, and there is no need, since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FOR KINETKIT.ZIP, OUR 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MGM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KINETIC.DOC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  �  ��    �  �����  �������  �  ������   ��    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�  � �   �  �         �     �  �        �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  �  �  �  ���       �     �  �        �  �  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�  �   � �  �         �     �  �        �   �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  �  �    ��  �����     �     �  ������   �    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cut's first VBBS-based loc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Bell, 1@2301, 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@2032, VirtualNet, 1:141/39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@2314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write David Bel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About 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KineticNET is multifaceted.  First, i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local network of VBBS boards able to bring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to those who are starting out as SysOp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idea is to keep as many connects as possible toll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xtending services well beyond any one calling area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it's local community, by the distribution of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targeted for local discussion.  Hopefu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ews sections and so on from local clubs, school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it is to provide a networked file area for sharewa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BBS Support.  Finally, it is intended to help promote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ithout which such a net would be infinitely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te, maintain and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Joining 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L NODES must be coordinated through the NC or Assistan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running VBBS, full or part time may join KineticN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as the BBS has hours regular enough to connec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o obtain a node number, email the Net Coordinator, King Ard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@2300 KineticNET, 1@2034 Vnet) uploading the following for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arranged a connection with a server, indicate 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.  To maintain mail flow in as expedient a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and at the same time keep toll calls to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coordinator may suggest an alternate server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orm is only to gather appropriate data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minister the net, not for exclusio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Setting up 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t up KineticNET as network #15 (LOCAL NET) in VCONFI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ing your node number from the NC.  Mak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eticNET \VBBS\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 LCLMGMNT.BAT to your daily events in Vconfig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MGMNT.BAT to work properly, it assumes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 the default VBBS installation with regard to pa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BBS is not in the \VBBS directory, and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\VBBS\TEMP, then you may have to adjus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  There is usually no good reason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nstallation regarding these paths.  Add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KineticNET subs to your Message bas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 SORT and COMPILE network configurations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nzip the KINETKIT.ZIP distribution file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THE SAME DRIVE AS \VBBS and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is will install the net directory, copy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intenance files where they need to be, an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node list for the first time.  Congratulations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completed the KineticNET installation.  KINETIC.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LIST updates will appear in your \VBBS\LNE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updates from the Subslist Coordinator an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Joining/Hosting Subs in 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LL SUBS must be coordinated through the Sub Coordinator (#1@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eticNET, 1@2032 Vnet, 1@2314 WWIV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hysically adding subs, both unsecured and secured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same convention as adding Vnet subs in Vconfi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are added for LOCAL NET.  Requesting secured su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is also done in the same manner as in 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Gating of subs between KineticNET and other nets is permi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the gate is approved by the sub hosts in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following are REQUIRED KineticNET unsecured subs,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subscribe and SCAN.  General conversation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se subs in a effort to keep the time necessary to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Name                             Description           Gate ACC/Tag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KineticNET Herald                KineticNET News              None V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KineticNET Court                 Resolve diffs/problems       None V/Y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Ne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isputes between any two parties can be settled via the 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t sub, which will be moderated by the SysOp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vely have one vote, the NC, who will have one v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istant NC, who will also have one vote.  When 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they will also collectively have one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KineticNET is intended to be suitable for reading by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 or children.  This does not mean that there is no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ult topics.  Secured subs may be utilized for adult materi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flagged subs, no profanity or adult material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Flaming should be to a minimum.  Conversation on all su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kept reasonably topical.  Remember, you are free to start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 on virtually any topic, or start/join a sub where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is network, like Vnet, will consist of several network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ill work together to develop net policy a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officers reserve the right to remove any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to preserve it's integrity.  At this time, th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Coordinator, 1@2300, King Ard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stant Net &amp; Subslist Coodinator, 1@2301, Davi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 positions will be awarded at the NC's &amp; ANC's discre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net must not be used for any illegal activity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irating, chain letters, illegal scheming or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ort.  Violation of this rule will result in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's severance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KINETIC.APP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eticNET Nod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BS Phone Number(s):   (20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3) XXX-XXXX      (20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3) XXX-XXXX      (203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BS City/Stat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Hours of operation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SysOp Real 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SysOp Voic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SysOp Birth dat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Modem Type: (HST, V32bis, 2400, etc.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Server:__________  (GC Use) Node Numbe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INSTALL.BAT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�  Make sure you have read KINETIC.DOC and have set up LOCAL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�  in VCONFIG before proceeding. Hit CTRL-C to ABORT install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d \vbbs\lnet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lclmgmnt.bat \vbbs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define.net \vbbs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areacode.net \vbbs\lnet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bbslist.0 \vbbs\lnet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net /a networkid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         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          �  KineticNET is now inst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.          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LCLMGMNT.BAT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NET ADMINISTRATOR TAK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ubstitute password for the password for your localnet.  All n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use the same password to multimail the net updates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Be sure to use the -s switch to enable net security so that tho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net cannot break in.  To send out net updates, just make a m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st.  When you have an update to send out, make the file BBSLIST.K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PKZIP -spassword bbslist.kin bbslis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kewise with a subslist. Then send multimail with the file(s)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pkunzip -spassword \vbbs\temp\bbslist.kin \vbbs\lnet\bbslist.0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kunzip -spassword \vbbs\temp\kinetic.sub \vbbs\lnet\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net /a networkid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 \vbbs\temp\bbslist.kin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 \vbbs\temp\kinetic.sub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BBSLIST.0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00       203-469-5273 The Enchanted Castle                    HST    NC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01       203-877-5856 Rubber Room BBS Node 1                  V32bis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02       203-877-2864 Tom Sawyer's Island                     V32bis  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03       203-281-0854 Starbase One                            V32bis  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04       203-777-0081 The Gaming Board                        V32bis  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DEFINE.NET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KINETIC.SUB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ETIC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eticNET Subs Listings - 10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NSecured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Name                             Description           Gate ACC/Tag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KineticNET Herald                KineticNET News              None V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KineticNET Court                 Resolve diffs/problems       None V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KineticNET Yellow Pages          Sub Advertisements    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onnecticut BBS Adds             BBS Adds, ANSI OKAY   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New Haven General Conversation   General Chat          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Bridgeport General Conversation  General Chat          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TELEKinetic Chit Chat            General Chat          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Connecticut Mall (For Sale)      Regional              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Electrotechnocratic Review       Discussion of Electronics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Connecticut Music News           Music Happenings in CT       None A/Y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ubs are Hosted by Lord Road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The Foyer (Lord Roadkill-host)   General Discussion           None A/Y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Fugazi    (Lord Roadkill-host)   Wierd Happenings             None A/Y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Supernatual Anaesthetist (LR)    Hauntings, Etc.              None A/Y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The Voyer (Lord Roadkill-host)   Adult Discussion             None A/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The Laming Asparagus     (LR)    Who knows                    None A/Y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Alternate Music                  Title says it                None A/Y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Lord Roadkilll hosted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Dandy Dave's DESQview Dialog     DESQview Support        Vnet/WWIV A/Y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cured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01  Sex &amp; Religion                   Sex &amp; Ethics in the 90's Vnet/WIV X/Y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=      - Network Sub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  = S    -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  = C    - SysOps &amp; Co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  = V    - users allowed, SysOp valid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  = A    - all users allowed, validat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  = Y    - tag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  = N    - tagline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= G    - General Public, no vulgarity,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= R    - profanit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= X    - Strong sexual content, over 18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Area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NET Settings In Vconfig (When LocalNET is configured as VirtualNE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de Number=1              ---Your node number for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 Dir=C:\VBBS\LOCAL      ---Correct path to local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tocols Allowed          ---Protocols Allowed (Ymodem,Zmodem,HS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tocol Preferred         ---Protocol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rver=1                   ---The net server for your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rver Phone #:7773333     ---Phone # of the modem at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rver Call: Local         ---Enter [5] to change from long distance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rver Threshold: 1 k      ---Means your board will call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rver Macro: &lt;none&gt;                ever you have 1k of messag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rver Password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ZIP Trigger Level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d/Edit Ne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Uninstall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lt;C. Add/Edit Clients&g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ent Node Number: 2180    ---Clients Node Number that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ent Phone #: 773-8330    ---Client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ent Call: Local          ---It i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ent Threshold: 0 k       ---Means he will call you but you will no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ent Macro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lient Password: &lt;none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move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BSLIST.0, your first BBS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218-773-8330 The Hosting BBS                         v32bis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 Of Fil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"bbslist.1"  -  It contains the information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     701-746-4530 BBS Name                                24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     804-330-3965 BBS Next Name                           24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67       701-000-0000 And so on                               24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19       701-594-4111 And so on                               9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2261       206-653-8766 To the last Name                        2400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End of fil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"define.net" - It adds the name of your local ne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LocalNET, for network listing, subs and e-mail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o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End of fil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own subs list, the file is called:  subslist.net and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NET DIRECT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diget subs are autorequestable, automatically be any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et subs are secured subs, and must be set up, in the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vvsub#s.net and vsub#s.net format,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vbbs directory:  type the following and press your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/a networkid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twork compile and list the nodes if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            | 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|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                     1. Register Y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your nod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pile using               1. Check the path listed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/a networkid=15 I get         2. Make sure you enter 15 for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bbs list                 3. Make sure your network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 not show up          1. Check your bbslist.X (s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e you have the n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Make sure you've follow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 - Follow Roland's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list.x (cut and paste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get the layou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(list ne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garbled list               1. Your bbslist.x (s)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per lay out or your 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will not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ncludes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aces betwee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des connect they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per netid error             1. Check your network config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ertain that you have th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your client lis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entered their proper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NET node #.  Check bo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ake sure no one has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d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 Set up and compile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are not netted in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initiate the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'T EVEN TRY TO RUN A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SETTING UP VIRTUALN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not transfering                 1. Make certain that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ed in your file, subslis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LOCALNET directory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t.  Make sure the recei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added the subtype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tworkid #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ember: Subs do not trans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econd connection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posts since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End of Document File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Updates:  1@2301 has some batch files that he's using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*.zip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pdate:  Zip your bbslist.0 bbslist.1 and su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t by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is file in the c:\vbbs\sysop directory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nightly. (make certain your files are go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never delete the *.zip file as if a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ome you will not have the files nee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bbs\local      ---Your local 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bslis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bsli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vbbs\sysop\yourname.zip ---dir where your *.zip fil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your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/a networkid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