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KE!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little program should be set as an `EVENT'on your bbs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you up at what ever time you get up. I"ve added new features i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 longer requires a second phone line, BUT, if you do have a seco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GREAT! It will dial your home phone number that you spec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.INI file and wake you up. What better way than to wake up to a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! Most people such as myself that might sleep through an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leep through a ringing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se a test editor and follow the very simple instructio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, can't go wrong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register this program, simply mail $5.00 in the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return a registration code via US Mail ***OR***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ight Gallery BBS @ 360-698-3610 and receive it as soon as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s. This saves a lot of time, and saves me a stamp.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 You may send your email address in with the registration fe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your registr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chieved in one of two ways, either call the Computer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BBS at 360-698-3610 or email me at nitehawk@ts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WAKE!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T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e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ort Wa 98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