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81284889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105740320"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158664895"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625559646"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