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1753811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527628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4786419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