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409706150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315884902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