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90300279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2252920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7236820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23492053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