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65523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7769050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55995889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