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130843215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77635160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90759187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659556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