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9685324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223247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7493962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