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EPT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SMART MAK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VERSION 1.55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MAKE is a  software  system  consisting  of  two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KE.BAT and SMAKEMCM.EXE.    The   batch  file  prepa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listing and  the  executable  then  process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to determine which files ne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should use SMARTMAKE?  Anyone that programs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be  operated  from the command line can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MAKE.  The programmers that  will  gain the mos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 who work with large software systems, consisting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 you use SMARTMAKE?  This program requires 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wo supplemental  files  for each softwar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works with.  These files should  reside  in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ource files.  The files are generally  creat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left  alone.  A database file (.dbs extension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response file (.lnk)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required so that SMAKE can determin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encies.  For example, suppose  that  a 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ed of three files:  MAIN.FOR, SUB1.FOR,  UTIL.F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is  'up  to date', then the MAIN.OBJ 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.FOR, SUB1.OBJ is newer than SUB1.FOR, and UTIL.OB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r than UTIL.FOR.  Furthermore, the MAIN.EXE file i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ll of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if the  system  is  up to date,  and  the  user 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1.FOR, then SUB1.FOR  is  newer than SUB1.OBJ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ssues the SMAKE command, then SMARTMAKE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1.FOR needs to  be  recompiled, and the system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 file also contains  the  information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a compile,  compile, the linker name,  all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bject file  names,  and  the  information  to 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'normal' after th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for the DATABAS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TO START UP ANY PATH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TO RESET SYSTEM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FLAGS 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FLAGS 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FLAGS 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suppose you are using the Ryan-McFarl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and the  Pocket  Soft   RTLINK   linker. 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MAIN.DBS  which  compiles  the  MAIN  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.FOR, SUB1.FOR and UTIL.F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blank, n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blank, n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1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blank lin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pdate this  system, the user would issue th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AKE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MAKE would then  determine  if  any  files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d, and if so, would recompile them and  relin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ome reason  a  .obj  file  is newer than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system will be re-linked.   If  you  wish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, specify L on the command line when you S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AKE MAIN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imilar vein, if you are concerned that som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ity has been compromised, then you can issue 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ompile all  of  the  files  and  relink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ccomplished by issu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AKE MA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ant to do this when  you  change  an 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(as of  this  time)  includes  are  not   check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since las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K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depends  solely  upon  the  linker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loying.  It has the format that is requir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lly, it is a file that  one  could  link '@'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cutable.  Again,  this file will vary from  link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r.  For example,  suppose  that  we are using the R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r.  If so, then the link  response  file  for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system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FIL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C:\RMFORT2\NP_LIB\RMFO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S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MA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just so happens that this link response file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hoenix's PLINK86 linker (with exception  of  the P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which Phoenix does not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known but repairable bug that migh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at 12:59-1:00  in  the  morning.    In  which ca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simply have to re-issue the SMAKE command, or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 involved.  It has  to  do with the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culate which file is 'newer'.  The error  caus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be compiled when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MARTMAKE system,  while  very useful under a broa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pplications, is  not omniscient.   If  the  sourc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files, then  if  the  include file is modified, S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no way of knowing to recompile the source fil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asy way around this.  Even UNIX's MAKEFILE does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ell.  The solution is not  good.   Each  of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ould have  to  be  parsed  to determine  all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encies.  Since every  language  has  a differ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cluding files, this is kind  of  difficult.  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rt, if you are modifying include files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KE DBSFILE C  command,  which  forces  all 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if the   .DBS  file  is  changed,  (any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to the compiler, ...) then all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d with the 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not  responsible if this  program  causes  thermo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tions, acts of  God, or hard disk thrashing.   I'll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bad, but  don't  expect any money from me about it!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y, this is shareware, so you  know the rules.  Us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.  If it doesn't make your programming tasks any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it off of your disk and go about your busines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at you  just  can't get along without it, send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.  I spent  a  long time  writing  this  program (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AN, with the DOS file date routine in Assembler),  s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erve some credit,  huh?   Mail me a 10 spot and 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ven.  Hey, if 10 bucks is  too  much money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more for YOUR services.  If you do regis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might even help you set up the .DBS file.  (You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with the .LNK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 I  wrote  this  program  in  the first  plac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 had been using Unix's MAKEFILE, which I though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ver.  I then  looked at some aftermarket products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akefile syntax was so  crazy,  it was like lea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anguage.  If you can get filenames and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line, then  you  are  set.   If you can't,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wouldn't have  much  better luck with any o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EPT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 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41 South Sandusk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lsa, OK  74114-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18) 747-8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