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ated:  04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.ZIP     Archive containing library and header file for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nd C++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XMS.LIB       Library containing XMS interface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MS.H         Header file for TXMS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.ZIP      Archive containing library and header file f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nd C++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XMS.LIB       Library containing XMS interface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MS.H         Header file for TXMS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       Example program using T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MS.DOC         Instruction manual for T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REG        Form to be used for email registration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IXER.EXE      Program for encrypting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gis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XMS has been thoroughly tested, experience proves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ypically have bugs.  Registrants to version 1.00 will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gistered for any version 1.xx of T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etails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asiest way to register TXMS is by email.  See the file EMAIL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  TXMS may also be registered by 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orm is required.  If payment is by check, then "TXMS" should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heck; otherwise, an explanatory note should be enclosed. 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email address should also be supplied.  Registrant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number via this address.  Invoices will be sent by posta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Most Current Version of T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urrent version of TXMS will be maintained on CompuServe in a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(GO MSLANG) under C or C++ directories, and in a Borland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O BCPPDOS) under C or C++ directories.  A current version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on EXEC-PC BBS (414-789-4360) in the Mahoney IBM Compatibl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 Internet users should find a current version in the SimTel archiv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k.oakland.edu under /SimTel/msdos/c.  Expect the filename to be TXMSvv.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v denotes the version number.  Keywords for TXMS include: 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, MEMORY, DOS, C, LIBRARY,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Lib supplies numerous useful libraries to C, C++, and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mers.  Libraries are also available for BASIC,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, and other languages.  All TechniLib libraries ar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; therefore, they are extremely fast and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can typically be found on CompuServe (GO MSLANG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PPDOS).  Do a keyword search for TECHNILIB.  Interested part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inquiries directly to TechniLib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.LIB   A DOS extender library for protected-mode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 languages programmers can be using the flat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memory model with the inclusion of only one l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 XLIB may also be used by high-level languages.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soon be designed to operate in the absence of DO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may be used to develop protected-mod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st run in the absence of an operating system. 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MS.LIB   An interface to XMS (HIMEM.SYS) for C and C++.  Provid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access 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R.LIB   BASIC-style string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O.LIB   IO functions for C and C++.  Featuring tprintf(),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emulates printf(), but which enables color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ormating features.  tprintf() is over 15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printf().  Also featuring editstr(), a powerfu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.LIB   Date and time function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D.LIB   Structure editor.  This generalized editor can be used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C or C++ structure array.  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PS.LIB   Matrix operations library.  Written in 32-bit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XLIB DOS extender.  Extremely fast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questions, comments, bug repor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avid P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601-372-7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communicate with TechniLib via CompuServe o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.  Direct CompuServe mail to user ID: 74730,167.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use the address: davidpyles@delphi.com.  Internet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mail to 74730.16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Programming and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will perform contract programming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will also serve as a consultant to other programm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through the channels presen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