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56828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8254469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2263860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481519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5662321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1469077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8807338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133218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958536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8984898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88982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8956298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1617086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7897914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