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's Molecul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Jim Vi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James Vito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suggestions or criticism regarding th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Please let me know if any of the documentation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m 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78 E.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vit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installed the program yet... run install.com from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copy the files to a directory of your choice if you like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install routines..... so I have decided to inclu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ai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R.EXE  - The main rendering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CKY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ECA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ODANE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APRIS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ATOXIN.COO     - Various molecular coordinate data fil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the data files for five molecul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se file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ks to Dr. R. Disch at Queens College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d coordinate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.DEF  - A file containing the size and colo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oms. This is a text file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your liking. Any file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Note: The file structure and order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JJV  - This file contains various other imag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that can be modifi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  light sources, ambient light, phong value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be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 Note: The file structure and ordering should not be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y VALID.JJV ?  No matter..... its up to you. An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extension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_S.ZIP - Assorted .bmp images for view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R_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R_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R_Z.BAT - A sample batch file that can be used to generate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arga images needed to make an .flc film file. Not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t file names are consecutive. This will enable D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the im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keleton can be used to easily generate any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A207.ZIP     - Dave's Targa Animation Utility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lication created by David Mason. It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nteresting molecular animation files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batch routine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PLAYH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APLAY.ZIP - Autodesk Animation Utility. This program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the animation files created with DTA. AAPLAYH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APLAY for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 -- THESE APPLICATIONS DO HAVE COPYRIGHTS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SE AS TOTALLY SEPARATE PROGRAMS FROM J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READ THE DOC FILES AND GIVE CREDI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CAN BE FOUND ON I-NET    archie -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be included on i-net version of J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math co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(CONTROL FILES DESCRIB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R uses a ray tracing algorithm to generate a 3-d image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heres defined in the coordinate input file. The nature of th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rolled through the changing of various attributes. The imag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wo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omi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.j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TOMIC.DE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.def holds the data for the different atoms to be rendered.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.453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1.10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a character for an atom. Only the ato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ndered in an image. H, C, N, O, P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finition of each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Just a character to indicate the atom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532 - The atomic radius of the atom. The units should be in sca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s used to describe the coordinates in the data file.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- The red green blue contribution for the color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should be between 0 - 1. 64 bit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: The attribute numbers can be modified but the file structure and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cannot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faul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time spent on this file. Probably will render a bad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.def is better and should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.J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.jjv holds the data for the image rendering characteristics. A s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300 3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.4950 .4950 .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.490 1300 7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-600 -3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700 -5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1800 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0 13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KS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DISTANC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300 300 1000 - This defines the viewers x y z position. The x y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some +z position is generally appropriate. 64-bi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. If .jjv file is not specified, xy center 1000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on the z-axis. The origin is defined at the 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 mail if you need more coord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.4950 .4950 .4950 - This defines the ambient light on the at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light has red green and blue components. The above values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light with the intensity of .4950. A user can experiment with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nsity. This value defines the background light. This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 the atoms, but will not give any sort of point light sourc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.490 1300 700 1200 1 1 1 - This defines a light source 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color. These values can also be modified by the us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note that a light source has no radius and should no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that can be viewed. Shading can be controll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this parameter. There is a limit of 5 light source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e should not omit any of these light sources. A zero for the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off all contribution of the light source. All 64-bi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_KS .8 - Phong specular reflection value. This will control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will be reflected from the atom surface. As of ye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for the modification of the specular reflection for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.. 64-bit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_N 10 - This is the Phong n-value. This parameter will control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ot the light source leaves on the atom surface. One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200 or so.... Play around and check out the results. 64-bi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_DISTANCE 600 - This value define the distance to translate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creen. This value should be at least,.... greater tha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and width. 64-bit floating point precision. This will be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axis in the negative direction. Be sure that the full image is s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loating point exceptions will occu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fault.j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time spent on this file. Probably will render a bad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jjv is better and should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 data file contains all of the coordinates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each of the atoms in the molecule. The format of the fil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line in the file will contain an atomic# followed by 3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The data file bucky.coo can be viewed to see how this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for a carbon ato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-1.0083373949      3.3257470212     -0.7326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can contain up to 200 of these lines..limiting images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64-bit floating point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  (order and case sensitivity not an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filename  -  input filename. (no particular extens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filename  -  output filename. (please give a .tg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          -  image height.  Default =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          -  image width.   Default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All image scaling is don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The full image will always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No matter the dimens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          -  x rotational value. Integer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          -  y rotational value. Integer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          -  z rotational value. Integer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tation is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filename  -  atomic definition file to be used. (can be omitt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omitted will use default value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.def. This file does not require a 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...but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tomic.def f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filename  -  image attribute filen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omitted will use default value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.jj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valid.jjv f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an image is rendering you will see dot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ach dots indicate a width sca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then get run tim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t 80 dots/line an 800x800 image will go thru 10 lines of d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SOME COMMAND-LINE EXAMPLES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r /ibucky.coo /tbucky.tga /h400 /w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der a 400x400 image of coords in bucky.coo to bucky.tg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tribute and atom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r /ibucky.coo /tbucky_two.tga /h300 /w400 /fbucky.def /cbucky.j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der a 300x400 image of coords in bucky.coo to bucky_two.tg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tomic definitions in bucky.def and the render attrib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cky.j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r /ibucky.coo /tbucky1.tga /h400 /w400 /x35 /z71 /cbucky.jj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400x400 image of coords in bucky.coo to bucky1.tg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in bucky.jjv and rotate 35 degrees around the x-axis an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ees around the z-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JMR_X.BAT to get an idea on how a series of targa images can be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, with DTA, a molecular rotation file which can be 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full 72 frame series of 480x480 will require 50-60 MB of free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ime ..... 5-10 hours on 486DX2/66.  Depends on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minute render time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file in its complete form. If you pl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in a presentation, journal, business or commercial purpo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You must obtain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will get you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also get a discount on future revisions and upgr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... or would like to see future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nations will be glad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application modified for a specific applicatio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deas,....checks, computer hardware, etc..  to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en notify you about any new revisions..fixes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working on a full featured ball and stick illumination model.  point exceptions will occ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