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ARE - PC DOS REMOTE ACCESS - (C)1989 by Kevin K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&gt; Kevin Kiley - 1222 5th Street, Sarasota, Fla, 3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2 - October 15, 1989  -  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2.1 bug sending '1' or '!'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parameters replaced with standar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dustry standard SETUP utility EWSET.EX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 screen buffer memory reduced to 6-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update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new user-defined parameters... HOTKE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 SECURITY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 MODEM SHAR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CONTAINED IN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AT YOU NEED TO USE EL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WSET.EXE - ELSE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OW TO USE THE HOST PROGRAM EW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HOW TO USE THE REMOTE ACCESS PROGRAM EW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 WORD ABOUT THE WAY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ODEM SHA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OTHER PROGRAMS AVAILABLE FROM 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ARE is FREEWARE. You may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and without reservation. This software has been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in the PUBLIC DOMAIN. I hope you find it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vin K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 of ELS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IDENT of 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'ELSEWAR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is a set of programs which will allow you to use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where. ELSEWARE is identical to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hich makes the same claim with one important exce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my responsibilities is to write and support voic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gnition software. Most of the systems are on the other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untry and finding the right remote access softwa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discovered is that all the programs available commer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you to use a PC from remote take up too much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o sluggish. Some of my voice response systems would no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OS CORE memory to allow any of the commercial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 There is also a general lack of ability to control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ing with any of the commercial programs and this is something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o have in order to support certain voice respon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wrote my own and have used it successfully eve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WH.EXE host module requires ONLY ABOUT 8K ( 8000 bytes!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6-8K will be allocated for screen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ending on how you set the time slicing it is as fast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any commercial remote access software I hav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has grown since version 2.1. Setup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are now standard. More features are being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atch for new releases. If you register your copy I'll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directly to you AS SOON AS THEY AR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is FREEWARE, not SHAREWARE. You can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freely as you like. No strings attached. It has 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well and I hope it will do the s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USE ELS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least 1 standard PC serial port in both HOST and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 AUTO-ANSWER ASYNC modem for HOST ( Doesn't have to be HAYES type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 ASYNC MODEM for REMOTE           ( Doesn't have to be HAYES typ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 Alternative ) Standard NULL-MODEM connection between 2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use the MODEM SHARING OPTION you need at least 2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nd/or 2 standard ASYNC MODEMS on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recommended way to install the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ZIP the programs if you've received them in .ZIP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ARC the programs if you've received them in .AR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UB-DIRECTORY off of your ROOT directory called '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programs to the ne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new subdirectory to your PATH and/o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\EW directory and run the SETUP PROGRAM EWSE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all the parameters are set the way you need them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section for a complete description of EW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ub-directory whenever you want to star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or REMOTE software and execute the appropriat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(EWHOST.BAT) for HOST program or (EWREM.BAT) f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- ELSEWAR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used command line parameters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 has more features and includes an industry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ROGRAM which enables you to change the defaul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PROGRAM is called EWSET.EXE.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hange to the sub-directory where you deposited the ELS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enter 'EW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screen with CATEGORIES listed on the left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belong to the CATEGORY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GUP or PGDN to change the curren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from field to field with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box below right will always contain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eld and some words about wha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changes with ESC. You will need to VERIFY the SAV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Y' when asked if you wish to 'SAVE TO DISK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are written to a BINARY file called EW.SE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used by both HOST and REMO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WSET SETUP program is identical for both HOST and REMOTE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nly apply to one or the other but most apply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W.SET file ever becomes corrupted or you simp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the DEFAULTS then just DELETE the EW.SET file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. You will be asked if you want to create a NEW EW.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Respond with 'Y'ES and a 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EWSET while either the EWH or EWR TSR is loaded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on exit if you want to 'Update the TSR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C?'. This will send the new defaults directly to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don't need to load/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L of the new parameters are sent to the TSR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be careful about changing communcations parame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LOSE CONTACT with the HOST if you change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or COM PORT. You may, of course, be doing th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 but you should change BAUD RATE or COM PO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first in case you los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as intended to make it easy to turn '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?' ON/OFF without unloading the TSR. Use c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other parameters 'on the fly' without reload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LL parameters in EWSET follows along with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1 - GENER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ftware interrupt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CIMAL value of the software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ntries are interrupts 60 &lt;thru&gt; 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hould be fine on mos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unications port # (1,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the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 for COM1 or 2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ud rate........(300-96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AUD RATE ( 300-960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 video attributes?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include attributes in update ms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N&gt;o  to exchange only TEXT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LY provides FASTER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ARE will NOT transmit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(s) may inclu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alternate video buffer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use a non-standard video buff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N&gt;o  to use normal DOS video buffer address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If active then HOST will SEND from altern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allow the program to be used as a poor m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with certain TASK SWITCHING programs or DOS KER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'll have to find out where they're putting the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ress of alternat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CIMAL VALUE of video buffer SEGMEN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something OTHER than B000 or B800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PC video buffer addresses for Monochr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 respectively. Remember to enter the DECIMAL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2 -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security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use SECURITY or &lt;N&gt;o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ssword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ystem access password. Must match on both HOST and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SECURITY O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URITY OPTION is ON then the PASSWORD will be sent to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ach time the HOTKEY is pressed for HO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SETUP FILE must also have the SECURITY OPTION ON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password otherwise it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will be sent up to 3 times to prevent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s form causing a rejection. If the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 all three times then one of the following condi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he SECURITY OPTION is not ENGAGED on the HOST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 are sending the WRONG PASSWORD. Run the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told if the password has been rejected and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. You will be returned to DOS and no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SSWORD is accepted by the HOST then the prompt '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' will change to read 'Requesting session update'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HOST session screen will appear as usual in a moment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EXCHANGE takes place each time you press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HOTKEY SEQUENCE to request a session with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anyone from 'sneaking on' due to LOST CARRIER li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ith some of the commercial remote acc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3 - REM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lling pa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TIMER TICKS to wait before poll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 session update. A TIMER TICK is is 1/18 of 1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ticks = 1 second. Minimum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rogram uses a POLLING scheme to request video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 computer being accessed. The value specifie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r ticks to wait bewtween POL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generate a clock interrupt approximately 18.2 times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of these interrupts is known as a 'timer ti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specified is '18' then the REMOTE program will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 second before re-polling the HOST compu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de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t the polling pause to anything faster than about 3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s or the HOST may become so busy sending you scree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n't be able to process the last command in a time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LL PAUSE is intended to allow slower systems some brea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. A FAST HOST PC can handle short pau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9 timer ticks should provide good performanc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adjust this value to whatever you need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ere interrupt activity is high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this feature quite often to support voice respons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ed more processor time than any commercial remot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pup key 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to use with ALT to ENTER the REMOTE HOS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s are limited to CAPITAL LETTERS A-Z ONLY!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it  key 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to use with ALT to RETURN to the LOCAL DO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s are limited to CAPITAL LETTERS A-Z ONLY!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INDICATOR is the small highlighted block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indicate LOCAL or REMOT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show it or &lt;N&gt;o to ex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4 -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options only apply to registered users wh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ARE file transf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nsfer display box ROW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OW (1-9) to use for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display window. Max value is row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 for filename RCVD OK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FILES... the filename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before transfer starts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ONDS to wait for ACKNOWLEDGEMENT o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ry filename on SEND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FILES... the filename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before transfer starts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to RE-SEND FILENAM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 for filename on RECV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FILES the filename must arriv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an begin. Enter the number of SEC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filename before giving up. Min = 10 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 for SOH bewtw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FILES with XMODEM we must receive S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efore transfer can begin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onds to wait before giving up. Min = 1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loop timeout on XCH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routines use fixed counters for timeo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is value if you get transfer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=1000  Max=500000. 386PC should be at least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all SENDS to XMSEND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Y' to log all SEND transactions to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called XMSEN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all RECVS to XMRECV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Y' to log all RECEIVE transacti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LOG file called XMREC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PATH for log fil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fault PATHNAME to use fo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5 - MODEM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options only apply to registered users wh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ARE modem shar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SECTION ENTITLED 'MODEM SHARING OPTION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EXPLANATION OF THE PARAMETERS DESCRIBED HERE IN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unications port # (1,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the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MARY PORT is already 1 then this should b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MARY PORT is already 2 then this should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ud rate........(300-96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AUD RATE ( 300-9600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ud rate can only be EQUAL TO o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imary baud rate alread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m sharing SIGNON  PSWD.:  ( Default = EWSTA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IGNON PASSWORD which STARTS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m sharing SIGNOFF PSWD.:  ( Default = EWSTO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IGNOFF PASSWORD which STOPS MODEM SHA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HOST PROGRAM EWH.EXE - (c)1989 Kevin K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MODEM READY TO ANSW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was written to occupy a minimal amount of memory.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ritten to be used with NON-HAYES compatible modems (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MANY around! ). It is for both of these reason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ELSEWARE contains no HAYES specific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makes no attempt to set the modem to AUTO ANSW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is has already been done when it comes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have a HAYES type modem then the ease with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o AUTO ANSWER negates the need for routines in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2 of the simplest ways to do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Just throw the HAYES DIP switch that makes the modem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when it's ringing. This is the way I do it.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have a HAYES clone that doesn't have the DIP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can use a MODE command to set the port parame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use a DOS 'COPY' command to send the AUTO-ANSWER 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o the modem. These DOS commands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used to start the HOST program and you'll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worry about them again onc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MODE command to intialize the port to th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using or the modem string you are about to send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ogniz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Put the HAYES 'AT' command which sets AUTO ANSW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text file and then use a COPY FILENAME.EXT COM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send the string to the modem. Works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 Don't forget to have a CARRIAGE RETUR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HO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program EWH.EXE is the one you need to run o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ttempting to acces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TSR requiring only about 8K for the .EXE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and will remain invisible as long as it'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onal 6-8K will be reserved for scree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oaded... EWH.EXE monitors the PC and the 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PC to be used from remote once it s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ming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use the PC normally when EWH.EXE is loaded bu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hat if someone is using the system from remote t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e what you do and you can see what they do but BOTH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qual control of the PC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ctually one of the reasons for using remote softwar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.. so you can conduct real-time training sessions from rem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will perform just fine if us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WH.EXE and EWR.EXE obtain their runtime parameter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EW.SET. This is a BINARY file and you can onl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by running the SETUP PROGRAM EW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HOST program... change to the \EW sub-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nd enter the command 'EWHOST'. This BATCH file will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itle screen appears and tells you the loa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hen it is OK for a remote user to connec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start using the PC with the remote acces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HOT-KEY screen in the HOST program. It simply inst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 memory and does its job of allowing a remote call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HOS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ub-directory containing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  'EWH 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truct the EWH.EXE TSR to remove itsel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f no TSR's were loaded after EWH.EX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 by EWH.EXE will be returned to the CO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 Run EWHOST.BAT again to re-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SR's were loaded AFTER EWH.EXE then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SUSPEND itself. The small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EWH.EXE will NOT be fr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the popular TSR managers to pull EWH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Just remember to set a marker befor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H.EXE and use a FLUSH program to pu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OD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un any other MODEM programs on top of EWH.EX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program doesn't interfere with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required by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is NOT SAFE. It alters the settings for BOTH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regardless of their state prior to running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'OTHER PROGRAMS FROM INTERLINK'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HARING OPTION. This probably accomplishes the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have in mind if attempting to use anothe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op of ELS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REMOTE ACCESS PROGRAM EWR.EXE (c)1989 Kevin K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special remote program provided (EWR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PC running the HOST software (EW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TSR just like the HOST program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BATCH FILE called EWREM.BAT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tart the remote access program. It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reater detail below following the section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up with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UP WITH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was developed to be used with ALL types of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just the HAYES type. There are NO rout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initiate a dial-up to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have a pair of HAYES modems then the ea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link can be accomplished eliminates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c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UP USING PC MODE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just about any modem program you like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.. after you have placed the call and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HOST system you must be able to EXIT TO DO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ing CARRIER. PROCOMM does this quite nicely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veryone has it. You can use the di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connection. Be sure to say 'NO' when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and PROCOMM asks you if you want to 'HANGUP LINE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xited to DOS you can execute EWREM.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REMOTE ACCESS program. If the HOST module 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on the other computer and you have not dr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then you'll be in business as soon as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( or your choice ) to call up the REMOTE ACCESS HO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UP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ink to the remote quite easil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'MODE' command and a few 'COPY CON COM1: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DE command and set the port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et correctly... Any 'COPY CON COM1:'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trings you enter right to the modem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HAYES 'ATDT???-????' string to initiate the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it 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'CARRIER DETECT' light is up on your HAYES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the connection established over the speak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y to run EWREM.BAT and begin acces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plenty of other straight dial/connec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HAYES type modems. Any one should do the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t does NOT drop CARRIER once it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DATA/TALK type ASYNC modem that is NOT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then you can still use ELSEWARE! Just inti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et call in the usual way and once you've thrown 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 to DATA and CARRIER is up you can load the REMO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gin u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high-speed SYNC modems with ASYNC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s and they work properly with other DOS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en ELSEWARE should work just fine also. Be advi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I haven't tested the software at speed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9.2K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REMOTE ACC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ACCESS part of ELSEWARE is the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run to access the HOST computer running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BATCH file is provided called EWREM.B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the loa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are in the sub-directory where the ELS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rograms are located and enter 'EWREM'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itle screen appears and tells you the loa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uccessful then all you need to do to star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puter is hold down the ALT key and press 'R' (REM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CHANGED the ALT-R key to something that makes more 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via EWSET.EXE then press that key sequenc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You must already be connected before you press the HOTKE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or nothing will happen!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ortion of ELSEWARE is a TSR. You can st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DOS and simply switch to the HOST computer'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with the ALT-'R'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is the DEFAULT HOTKEY SEQUENCE which brings up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CREEN on top of the current DO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is the DEFAULT KEY SEQUENCE which will EXIT the REMOT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return you to your own 'LOCAL'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se HOTKEY assignments at any time.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concerning EWSET.EX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REMOT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ub-directory containing E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  'EWR 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truct the EWR.EXE TSR to remove itsel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f no TSR's were loaded after EWR.EX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 by EWR.EXE will be returned to the CO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 Run EWREM.BAT again to re-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SR's were loaded AFTER EWR.EXE then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SUSPEND itself. The small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EWR.EXE will NOT be fr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the popular TSR managers to pull EW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Just remember to set a marker befor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R.EXE and use a FLUSH program to pu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OD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un any other MODEM programs on top of EWR.EX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program doesn't interfere with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required by E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is NOT SAFE. It alters the settings for BOTH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regardless of their state prior to running PRO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can be used to establish the intial connection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run after EWR.EXE is loaded and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'OTHER PROGRAMS FROM INTERLINK'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HARING OPTION. This probably accomplishes the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have in mind if attempting to use anothe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op of ELS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THE WAY THING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ressed ALT-R to call up the REMOTE ACCESS SCR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notify you that it is requesting a 'session upda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CURITY is on then password(s) are verifi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ecessary to obtain a complete session update (inclu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ideo screen) each time you re-enter the HOTKEY termin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ngs may have changed on the HOST computer since you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ly takes a moment or two and you will then se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the HOST on your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oint on you are using the HOST computer as if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ting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things to keep in mind while using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HOST has a COLOR MONITOR and the REMOTE has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l COLORS on the HOST screen will be converted to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, NORMAL or REVERSE VIDEO on the monochrom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board echo will NOT be instant as it is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DOS. Whether or not the delay is noticeable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HOST COMPUTER, the BAUD RATE and the P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TICK RATE. Once you realize that no keys will be lo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yourself typing ahead without noticing any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commands that SCROLL the screen rapidly will not app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o when executed locally. The screen(s) can only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ast and the scrolling will appear to be 'frozen'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oints along the way. Programs like this are a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when dealing with 'FRAME' oriented screen updat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perfect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remote access programs update the video while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ing in. These give a 'watery' look to all video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new screens appear to 'wash' over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WARE uses a different approach. The video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at the END of the video upd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means is that it may APPEAR to be taking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oes with some commercial programs to see screen change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generally not the case. The new screen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d IN MEMORY and will appear instantly when comple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the 'watery' look common with some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NDICATOR  ( MODE INDICAT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REMOTE program is a TSR and you can switch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DOS to the HOST machine's DOS it's necessary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where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EMOTE TSR is loaded there will always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dicator in the upper right hand corner to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hich DOS you're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'L' - means you are using your 'L'OCAL DOS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R to switch to the REMOT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'R' - means you are using the 'R'EMOTE HOST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ALT-L to return to your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'EWR T' and TERMINATE the REMOTE ACCESS progra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or will disappear the next time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turn the indicator OFF permanently by saying s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. See the section on EWSET.EXE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HAR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has the ability to share a modem attach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PC with the REMOTE USER. This feature is an OP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urchased by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s not 'shared' in the normal sense of the word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user can use the modem while the option is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haring' refers to the ability to have EITHE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HOST utilizing the modem attache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it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WH.EXE HOST program is loaded normally on a P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2 valid com ports ( 1 and 2 ) and a MODEM attach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dems is used to allow the REMOTE PC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. The OTHER modem on the OTHER com port can the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MOTE as if it were actually connected to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dem software can be used on the REMOTE! PROCOMM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. It never knows that the data is being rout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C and anothe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good is this? CALL ORIGINATION TRANSFER! You can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H.EXE on your computer at the office and ( if it ha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) call it from home and originate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systems from the OFFICE and NOT YOUR H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load ELSEWARE HOST on your office PC before you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ater on... You place a call from your PC at HO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at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nce you are connected... you can instruct the modem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ICE to dial long distance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 can access long distance services from home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laced the call directly from your PC. All s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normal. You can UPLOAD/DOWNLOAD fil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LONG DISTANCE CHARGES will go to the OFFICE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NOT YOUR HOME PHONE number since the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portion of the call ORIGINATED from the OFFIC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/STOPPING A MODEM SHAR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planations that follow and on some of the EW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creens the term 'primary' port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ed to maintain contact with remote for modem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rmal ELSEWARE sessions. The term 'secondary'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 port with the extra modem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CONTROLLED by the remote PC connect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rimary'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e sure you have 2 modems on the HOST PC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oth COM1 and COM2. The modem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intain contact with the remote should be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swer the phone and connect when it rings. ( AUTO-ANSWER 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ke sure all the EWSET.EXE parameters are OK.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ms will be used to maintain contac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and the other will be the one CONTROL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ote. Be sure the desired PORT assignm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rates match the desired hardware conn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BAUD RATES should be the SAME for optimum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 is possible to have different BAUD RATE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condition... The BAUD RATE of the modem to b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REMOTE cannot be GREATER (FASTER) than the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set for maintaining contact with the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WSET.EXE will not let you assign a BAUD RAT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condary' port that's faster than the 'prima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ke sure you know what the designated SIGNON and SIG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are. You must enter the PASSWORDS to STA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the modem sharing session after you connect and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entered exactly the way they've been defin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PROGRAM'S EWSET.EXE parame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EWSET.EXE on the HOST and display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discover the current SIGNON/SIGNOF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( The default SIGNON  PASSWORD = EWSTAR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The default SIGNOFF PASSWORD = EWSTOP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ake sure EWH.EXE ( HOST PROGRAM ) with MODEM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and resident on the PC with 2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all the HOST PC from the REMOTE P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NEED TO LOAD ELSEWARE ON THE REMOT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WANT TO CONNECT TO THE HOST AND USE THE 'OTH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O ORIGINATE C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all the HOST PC from the REMOTE PC with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When 'CONNECT' appears then you are now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 using the 'other'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enter the 'Modem sharing SIGNON PASSWORD'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ed the SIGNON PASSWORD exactly the way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efined with the HOST PC's EWSET.EXE setup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Upper/lowercase matters! ) then you should see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WM OK' appear on your terminal screen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w using the OTHER modem on the HOST PC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ere attached directly to the REMOTE PC. Ente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DIAL command and the call will ORIGINAT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d HOST modem. Terminal sessions should proc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until you decide to STOP the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f the HOST PC will not operate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HOST MODEM SHARING session is ACTIVE. This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HOST PC interference with the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OU MUST 'STOP' THE MODEM SHARING YOURSELF ONCE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UN. YOU WILL NOT BE ABLE TO HAVE A NORMAL ELS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AGAIN NOR WILL THE HOST KEYBOARD FUNCTION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o STOP the HOST MODEM SHARING SESSION at an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type in your 'Modem sharing SIGNOFF PASSWORD'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t exactly the way it's defined in EWSET ( Case matters!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should then see the acknowledgement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WM EXIT' appear on your local terminal screen. This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HOST is no longer sharing the modem with you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sume a normal ELSEWARE session or SIGN ON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PC's keyboard comes out of the 'locked'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time,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xit your modem program on the REMOTE PC. You may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( or re-load ) the ELSWARE REMOTE PROGRAM EWR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normal DOS session with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LSEWARE REMOTE MODULE EWR.EXE should NEV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sident when you run your MODE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the HOST MODEM SHAR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modem programs ( like PROCOMM ) set/reset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s when they start/stop and this could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WR.EXE from operating properly AFTER a modem sh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. Here's the safe way to run modem sh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cover from a damaged s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WR.EXE is already loa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to \EW sub-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nter EWR T to TERMINATE the TSR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to your modem program sub-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un your modem program, call the HOST,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haring with the right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ntinue your modem terminal session until DON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TOP the modem sharing with the correct SIGNOFF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xit your local modem program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back to the \EW sub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nter EWREM and reload the REMOTE MODU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ress ALT-R ( or whatever ) and continue normal ELS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WR.EXE is NOT loa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to your modem program sub-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un your modem program, call the HOST,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haring with the right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ntinue your modem terminal session until DON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TOP the modem sharing with the correct SIGNOFF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xit your local modem program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ange to the \EW sub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nter EWREM and reload the REMOTE MODU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ress ALT-R ( or whatever ) and begin normal ELS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 ON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receive the SIGNON ACKNOWLEDGEMENT string 'EWM O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endless stream of garbage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eans you only have but 1 com port on the HOST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t least 2 valid com ports on the HOST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mote modem acc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you change the PRIMARY COM PORT assign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WSET.EXE then you will notice that the SHARED MODEM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 on page 5 changes automatically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(1 or 2). ELSEWARE supports only COM 1 or 2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he PRIMARY and SECONDARY com port sele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force them to be the same since this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causing problems and you could lose conta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when trying to use the modem shar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are using DIFFERENT BAUD RATES for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en keep an eye out for transmission error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BUFFERING of the data being passed and the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BAUD RATES depends mostly on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PU. Old PC's or XT's may have trouble using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option with different BAUD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AVAILABLE FROM INTERLINK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LS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GISTER your copy of ELSEWARE then I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 updated versions automatically,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 The product is evolving so pleas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py if you want to receive update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as they are available. I regret to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will also be the only way I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for the program a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n't be able to help you with any problems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eriencing unless you have registered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LSEWARE FILE TRANSFER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iles using XMODEM and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2 systems running any version of ELSEWARE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f the file transfer modul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CLUDES THE REGISTRATION FE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register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MATIC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ELSEWARE and the FILE TRANSFER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utility allows you to intiate unat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at pre-determined times.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use HOST modem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MOTE PC.                         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f the modem shar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CLUDES THE REGISTRATION FE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register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PLETE SOURCE CODE FOR ELS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using TURBO 'C' but easily adapted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other 'C' compilers. Will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away using Microsoft 'C'.                  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ORDER FORM CALLED EWORDER.FRM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THE FORM TO ORDER ANY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ORDER FORM IS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LINK TECHNOLOGIES - PRODUCT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                              EACH    QTY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LSEWARE REGISTRATION                     $ 2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LSEWARE FILE TRANSFER MODULES            $ 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MATIC FILE TRANSFER                   $ 1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SHARING OPTION                      $ 3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PLETE SOURCE CODE FOR ELSEWARE         $1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DISK FORMAT REQUIRE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ash, money order or personal check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LL CHECKS PAYABLE TO 'KEVIN KILEY' or 'INTERLINK TECHNOLOGI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order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LINK TECHNOLO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vin Ki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22 5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sota, Fla. 34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