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-HOW.Data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radox Engin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tepan S.Vartanov, 1994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-HOW.DATASHELL is a Borland Paradox Engine 3.01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3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stract table representation. Viewer - Editor for any tables (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nd so on) could be derived from it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ield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adox tables viewer - editor - ask manager (as one of 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BE Manager (window - independent) for Parado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!!! First of all it is tables representation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Shell is only one of possible adap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Borland C++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incapsulation (types are listed in FLDTYPE.H, this set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panded):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H_FIELD_TYPE { KH_NUMBER = 1, KH_STRING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H_DATE = 4,  KH_SHORT = 8, KH_MONEY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H_BLOB = 32, KH_ALL = 6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FIELD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xengin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hpxeer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ldtyp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H_PX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FIELD_TYPE type;  //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* str;          //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PXFLD(double f)   { type = KH_NUMBER; n = 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PXFLD(long f)     { type = KH_DATE; date = 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PXFLD(short f)    { type = KH_SHORT; sh = 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PXFLD(char* buf)  { type = KH_STRING, str = bu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khpxeerr.h" registers few addition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KH_ERROR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checked fields in quer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ble is not linked with others. Use 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compatible field types with the same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t querry BLOBS (DataShell could not, YOU coul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dition on BLOB 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ple on BLOB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ncapsulation, PX_TAB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k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int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KH_PX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* fileName;                        //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HANDLE tblHandle;                 // Ta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HANDLE recHandle;                // Rec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HANDLE fldHandle;                 // Fie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NUMBER current;                  // Curren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NUMBER nRecords;                 //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Flds;                             // Field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PXTable(char* fName, int idx = 0, // Index, simple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 tabl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 fNo = 0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** fields = NULL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** types = NULL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H_PX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HANDLE getTblHandle() { return tblHandl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HANDLE getRecHandle() { return recHandl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HANDLE getFldHandle() { return fldHandl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d setFld(int f) { fldHandle = f;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Rec(RECORDHANDLE rec) { recHandle = rec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Field(KH_PXFLD*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utField(KH_PXFLD*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rry correct? Return 0 (FALSE),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estQuerry(char** shabl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eld to string (char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FIELD_TYPE TranslateField(char*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ble querry. Use shablon - set of field querries.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could be overloaded in chil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ind(char** shabl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Compare(char* shab, char* field);  //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Compare(char* shab, double field); //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Compare(char* shab, long field);   // Date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Compare(char* shab, short field);  //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KH_Ask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KH_Report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XInit(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PXTable table("demo.d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hablon[] = { "", "", "", "Ivanov", "", "", "", "", "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table.Find(shablon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nt i = 1; i &lt; 5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setFl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TranslateField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t &lt;&lt;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anager class work with multy tables querries. To link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ABL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H_ST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used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total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* strings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STRTABLE(int n, char** str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KH_STRTABLE()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add(char* str)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operator [](int n) { return strings[n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QUERRY.H incapsulate querry (examples, checks, 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H_QU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STRTABLE* querry;   //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* querryNumbers;    // Not-empty fields in qu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STRTABLE* examples; // Examp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* exampleNumbers;   //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* checkedFields;    // Include this fields to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QUERRY(char** querries, char** examples, char* che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numOfColumnsIn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QUERRY(KH_STRTABLE* querry, KH_STRTABLE*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* checkers, int numOfColumns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KH_QUERRY(querry-&gt;strings, examples-&gt;strings, che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OfColumnsInTable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KH_QUER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_MAN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dexNo; // The only reason - error in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KH_As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PXTable** tables;              //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QUERRY** querryList;           // List of qu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PXTable* workTable;            // Intermadi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PXTable* answerTable;       //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numberOfTables;            // Total number of t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AskManager(char** tableNames, KH_QUERRY** que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numberOfTab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H_AskManag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SWER.DB containing all fields from all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reateAnswerTable(int n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Querry() - is the querr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virtual*/ int KH_AskManager::checkQuerr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processSingleTable(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rocessMultipl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process()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XInit(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 tableNames[] = { "demo.db"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q[] = { "", "", "", "", "", "", "", "", "" };   // Qu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e[] = { "", "", "", "", "", "", "", "", "" };   //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c = "\2\2\2\2\2\2\2\2\2\2\0";                   //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QUERRY* querry1 = new KH_QUERRY(q, e, c, 5);  // Build qu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QUERRY* querries[2];                          // Build quer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ries[0] = querr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AskManager* ask = new KH_AskManager(tableNames, querries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-&gt;proc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de print table content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PXTable table("answer.d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hablon[] = { "", "", "", "", "", "", "", "", "", "", "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table.Find(shablon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nt i = 2; i &lt; 5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setFl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TranslateField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t &lt;&lt; buf &lt;&lt; '\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querry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"answer.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XInit(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No = 0;     // Attention!!! Absolutely necessa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tableNames[] = { "demo.db", "demo.db", "demo.db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q[] = { "", "", "", "", "", "", "", "", "" };   // Qu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e[] = { "", "", "X", "", "", "", "", "", "" };  //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c = "\2\2\2\2\2\2\2\2\2\2\0";                   //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QUERRY* querry1 = new KH_QUERRY(q, e, c, 5);  // Build qu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QUERRY* querries[3];                          // Quer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ries[0] = querr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ries[1] = querr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ries[2] = querr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AskManager* ask = new KH_AskManager(tableNames, querries,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-&gt;process();              // Process querry, get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PXTable table("answer.d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hablon[] = { "", "", "", "", "", "", "", "", "", ""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", "", "", "", "", "", "", "", "", ""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", "", "", "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table.Find(shablon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nt i = 1; i &lt; 1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setFl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TranslateField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t &lt;&lt; i &lt;&lt; ": " &lt;&lt; buf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&lt;&lt;&lt;&lt;&lt;&lt;&lt;&lt;&lt;&lt;&lt;&lt;&lt;  RECORD " &lt;&lt; l &lt;&lt; " &gt;&gt;&gt;&gt;&gt;&gt;&gt;&gt;&gt;&gt;&gt;&gt;&gt;&gt;&gt;&gt;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querry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"answer.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LOBs are not standart and we do not know, how to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crete situation. We use showBLOB() function call,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verloa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     // Add operations on B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it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XInit(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ss single-table querry to DEMO.D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tableNames[] = { "demo.db" };            //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q[] = { "", "", "", "", "", "", "", "", "" };   // Qu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e[] = { "", "", "", "", "", "", "", "", "" };   //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c = "\2\2\2\2\2\2\2\2\2\2\0";                   //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QUERRY* querry1 = new KH_QUERRY(q, e, c, 5);   // Build qu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QUERRY* querries[2];                           // Quer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ries[0] = querr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AskManager* ask = new KH_AskManager(tableNames, querries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-&gt;process();            // Process querry, get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PXTable table("answer.d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hablon[] = { "", "", "", "", "", "", "", "", "", "", "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1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PXFLD* retFld = new KH_PXFLD(buf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table.Find(shablon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nt i = 1; i &lt; 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setFl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OB -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table.TranslateField(buf) == KH_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getField(ret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***************** BLOB: " &lt;&lt; retFld-&gt;str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buf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t &lt;&lt; "&lt;&lt;&lt;&lt;&lt;&lt;&lt;&lt;&lt;&lt;&lt;&lt;&lt;&lt;&lt;&lt;&lt;&lt;&lt;&lt;&lt;&lt;&lt;&lt;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et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querry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"answer.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lasses of KNOW-HOW.DATA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TABLE.H - abstract table, not only Parad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imple.h" // like ulong ==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KH_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yStart;       // 1st visi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xStart;        // Left pa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yPos;          // From page top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xPos;          // From left pag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xCurs;         //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yCurs;        //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xScreen;        // Screen clip,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yScreen;        // -/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Columns;       // Columns in table, -1 -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* iColWidth;     // Colum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* colNumbers;    // You could rot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TableView(int width, int height, int columnsNumber =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* widthOfColumns = NULL, int* columnsOrder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Width(int w) { xScreen = w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Height(int h) { yScreen = h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e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Ho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g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g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trlPg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trlPg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gLe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gR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as CTRL-R in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o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remo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insRecord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delRecord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oveToCell(loc 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long RecordNumber()    { return 1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getColumnNumber()  { return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ABLE.H - window - dependent abstrac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KH_TABLE_MODE { KH_EDIT_TABLE, KH_VIEW_TABL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KH_AbstractTable : public KH_TableView, publ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H_TABLE_MODE m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AbstractTable(rect coordinates, char* swappingFileName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* header = "", int shadowWidthPixel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numOfColumn = -1, int* widthsOfColumns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* columnsOrder =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-HOW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S b_type = SHOW_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S hdr_b_type = SHOW_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izeStatus = 0, int pattern = 0, int hdr_pat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getFieldName(char* name, int n) //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trcpy(name, "Name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long RecordNumber()    { return 25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getColumnNumber()  { return 8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showField(int xcell, int x, int y, in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ield_type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getFieldType(int x, int y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exe(int act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writeAccess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saveTabl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editField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howCursor(rect r, int color, int startX, int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endX, int en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etItemPos(loc l, int* startX, int* startY, int* e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* en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getFieldMaxWidth() { return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line_table(rect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if ask == 1 - ask for value, else us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searchField(int ask) { return 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init_KNOW_H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lstyle(SOLID_FILL, pColorSet-&gt;colors.BAK_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0, 0, getmaxx(), getmaxy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d[] = { 5, 6, 7, 8, 7, 6, 5, 6, 6, 6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[] = { 1, 0, 3, 2, 4, 5, 6, 7, 8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AbstractTable w(rect(10, 10, 50, 20), "window.pc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KNOW-HOW 4.x", 6, 8, wid,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show_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ex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KNOW_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PXTAB.H - Paradox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KH_PX_Table : public KH_AbstractTable, public KH_PX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H_PX_Table(rect coordinate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* tabName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* fName = ""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* h = ""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s = 0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RDERS b_type = SHOW_BORDE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RDERS hdr_b_type = SHOW_BORD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res = 0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hdr_pat = 0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fNo = 0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** fields = NULL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** types = NULL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KH_PX_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eck_type(int type, char*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long RecordNumb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int getColumnNumb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getFieldName(char* nam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howField(int sx, int x, int y, in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ield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ave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int writeAccess() { return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editFie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int getFieldMax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insReco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delReco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int searchField(int 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init_KNOW_H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XInit(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PX_Table w(rect(20, 2, 78, 24), "demo.db", "window.pc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, //" KNOW-HOW 4.x", 3, SHOW_BORDER, NO_BORDER, 0,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show_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ex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KNOW_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 BlockT(ext)PXTable and BlockI(con)PX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init_KNOW_H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XInit() != PX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PXTable w(rect(10, 2, 78, 18), "demo.db", "window.pc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KNOW-HOW 4.x", 3, SHOW_BORDER, SHOW_BORDER, MOVE | RESIZE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show_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ex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KNOW_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ries. Ask edits qu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ERRY_MAX_LE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AMPLE_MAX_LE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k : public KH_Abstrac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* tableName;              //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STRTABLE* querry;          //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STRTABLE* examples;        // Examp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* checkers;               //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_STRTABLE* fieldNames;      //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(rect coordinates, char* tabName, KH_STRTABLE*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* fName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s = 0, BORDERS b_type = SHOW_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es = 0, int pat = 0, int hdr_pat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sk() { delete tableName; delete querry; delete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checkers; delete fieldNam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getFieldName(char* nam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long RecordNumber()    { return 1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getColumnNumber()  { return nColumn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showField(int xcell, int x, int y, in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ield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writeAccess() { return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saveTable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editFie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searchField(int 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getFieldMaxWidt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h() function return (in global) results of edit session. See ASK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tou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init_KNOW_H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s[] = { "One", "Two", "Three", "Four", "Five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_STRTABLE* fields = new KH_STRTABLE(5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(rect(10, 10, 50, 13), "demo.db", fields, "window.pcy"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show_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ex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KNOW_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