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3.11, January 2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Cross Assembler and Linker package (V3.1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)  contains  cross  assemblers  for   the   6800(6802/68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(hd6303),  6804, 6805, 68HC08, 6809, 68HC11,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, 8085(8080), z80(hd64180), GameBoy(Z80), H8/3xx, DS80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0  series  microprocessors.  Complete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ssembler/linker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nt State University at shop-pdp.kent.edu  by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