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BACKUP YOUR DATA PRIOR TO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9.0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e program to the same location as the older ver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upgrad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s 8.00 to 8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option can be used by Registered Users Only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w version to DIFFERENT location from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inter SetUp screen in the OLD version and write down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Create a new VideoMa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your older data files using the Import option (Utili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rinter codes you wrote down form the OLD ver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option (File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7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have  been  too  dramatic.  If you are a registered user,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DAT and the COLOUR.SET file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$5.00  for  postage  and handling and we will upgra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and send them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