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mpl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 E N D O R 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Ample Notice 3.00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Ample Notice packag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Ample Notice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future upgrades to any of our products, please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tails.  Our address, phone number, and CompuServe User I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DESCRIB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Ample Notice, Granny's Old-Fash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le Notice package by mail or phone order.  Rack sales are permit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rrangement with Granny's.  Also,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dor must provide a copy of each new catalog in which Ample Not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In exchange, Granny's Old-Fashioned Software will continu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dor with updates of Ample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le Notic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ed by many shareware disk 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Ample Notice pack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10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ny' Old-Fashioned Software reserves the right to cancel this agree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the vend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ets &amp;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le Notice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written agreement from Granny's Old-Fashion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Ample Notice packag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e Ampl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Granny's Old-Fashioned Softwar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 If the version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months old then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 (or Subscription)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Ample Notice package as a 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Ample Notice package under the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of distribution.  Others (non-ASP Members) must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the most current version of the software.  You can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-of-the-Month distribution to use up your inventory of old (out of 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 Only current versions may be shipped as Disk-of-the-Month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part,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without the written permission of Granny's Old-Fashioned Softwa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le Notice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ny's Old-Fashioned Software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Ample Notice package, without written permission from Grann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-Fashioned Software. If the version you have is over twelve (12)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, please contact us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 The Contracto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is Granny's Old-Fashioned Software, Route 4, Box 216, Boone,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07-942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Granny's Old-Fash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for ASP Associate Membersh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), simply write to the following address and request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45 Grov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kegon, MI 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Ample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print or distribute regarding the Ample Notice package.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your time and assistance and for supporting the sharewar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DESCRIBE.DOC for our mailing address and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Updat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n ASP Approved Vendor (in good standing), but you woul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receive automatic updates directly from us, send us a lette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company name, mailing address, the name of the person we shoul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your disk librarian) and the program (or programs) fo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receive updates.  Available programs are Ampl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pointments/alarm) and LQ (9-pin print enhance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SP Associate Members automatically receive free updates and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for the Vendor Update Program.  This is yet another advant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n ASP Associate Me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