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January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WT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ell the time anywhere in the world across the 24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Zones. To start the program, select a local city. This is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where you live, or a city in the same time zone. You only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ce, and the program will remember it. Of course, you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nytim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comes with several desktop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World Time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End of File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