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.COM ("eXpand to Directory") creates like-named direct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given filespec, and transfers the fil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will create a subdirectory (the new subdirectory name being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out an extension) for each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filespec, and move these files to the appropri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if there are several files that vary only by exten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same subdirectory).  If only one file is expanded, X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ange to it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imary use for XD is quick manipulation of archiv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nient whenever the user would like to begin a categ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e (or mor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 all the ZIP files in their own subdirectories."       x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WIDGET.DOC, WIDGET.EXE, and WIDGET.CFG in a subdir."    xd widge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is one program of the set IN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OS programs and documentation copyright (C) 1993 Randall T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iven to distribute freely in intact form.  As i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liability disclaimed (there are a great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hardware/DOS-versions/caches/disk-doublers/BIO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software; although I am trying to make INCDO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 can't guarantee 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