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Cache Test                 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5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ne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objectively test the effectiveness of their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Cache Test is an independent product and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tests drive performance by writing data to a specifi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rive.  Sequential tests are performed by writing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strings to a DOS Text file.  Each record consists of 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racters plus a carriage return (ASCII 13) and line feed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writes 513 byte records.  This translates to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 plus the CR and LF.  If we were to imagine 8 charac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^ is a CR and + is a LF then the data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33333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zzzzz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make up the record are randomly generat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eeded by the timer tick every time it is call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lections.  Characters range from ASCII 32 to ASCII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cords are written to the disk using a random acces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randomly generated bytes and two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 with the sequential file structure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 is the specified record size - 2 + 2 rec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the sequential except that it allows 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y off these files by pushing CONTROL-BREAK during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your favorite disk editor o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 Test" consists of Cache Test reading the root director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r default drive and then reading the files in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this process until it reaches the required number of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rectories you have in your root the better.  To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tree and then counts the 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see it totaling is the number of files +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root directory.  However, it will keep incrementing by loop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number of reads has taken place.  Now,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fault 10,000 record (count) test.  Let's also say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th 2,500 files and directories - the program will need to lo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4 times in order to meet its test requirements.  If you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o 2,500 by using the command switch /N:2500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read the tre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SPACES BETWEEN THE SWITCHES - IF YOU DO NOT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NTERPRET THE SWITC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Performs all tests [this is the default if jus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Specifies that the /L: log file is to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mply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Perform DOS directory servic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        Drive to test.  "d"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ogto        Specifies the file name or devic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gto" is the name.  By default, data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 /C must be specified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 and NO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nnn         Specifies how many records to write. "n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0,0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processing a directory test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directory entry reads that CT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p         Specifies the number of test passes. "pppp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 Perform random acc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Perform sequenti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ss          Specifies the individual record sizes. "ss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size.  The default is 513 bytes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size that you want a recor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VALUE FOR THIS IS 16,384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SPACE ERROR, YOU WILL NEED TO MAK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THAN WHAT YOU SET IT AT.  A small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 your sizes = to a factor of your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1 byte.  My sectors are 512, as are most peo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dd 1 = the 513 byte default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   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   Exclude screen writes during the testing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video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 to run all tests.  /D /R /S specify individu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1000 /P:5 /W      1000 record test, 5 passes, wa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5000 /S:1025      5000 record test, 1025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5000 /W /R /D     5000 record test, wait after ea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 only the random and direct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L:PRN               Perform the default test one tim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otal time values will not add up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st times.  This is because I have used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riables to hold my timer values.  While you see only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screen, there are a bunch that you do not see.  The tot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the summation of the individual test scores, the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imed results - they are mathematical results subject to errors in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verages column is calculated by adding th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hen dividing by the current pass number - NO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will terminate the program execution safely.  No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ave a file named ##TEST##.CT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esting.  You will need to delete that by hand OR C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.0a 06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test bombed on drives with over 25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m.  The program will now process 500 entries befor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if you have 1000 directori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tually use 500 of them to perform it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 program checked for disk space before it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ests - this is not necessary and now spa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before the sequential and random tes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.0 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ay "Major Revision?"  This version was re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p and shares very litt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modifications in this program are a direc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by Herb Chong.  If it wasn't for Herb's input, the 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be here and test data wouldn't b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very much H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of the command line switches have changed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CT with the /? to see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my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c 07/09/9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... I can't win for losing.  I have spent several h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the variable overflow problem.  I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l been elimina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y "sorry," you can have VT 1.1 also if you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re already registered to) Cache Test - this jus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registering 4.3 or who are already regis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b 07/09/9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ps, I switched to explicit variable typing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problem when file sizes exceeded the lim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variable (32,767) and the program bombed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n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  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reens can now be logged to a file or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 no longer requires that the pass count (/P: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data screen (excluding the final summar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m feed added to it to prevent printing acro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ations when logg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screen now displays the command line 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Due to the volume of mail that I am receiving, I am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responding to every piece of mail unless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really sorry for that one folks, but it is serious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way from me when I could otherwise b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2  0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L: switch, a user can now specify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he summary screen to go (nice idea J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d a little house cleaning on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everyone.  I would like to thank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for all of their tolerance and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Aright of Queued Access, Wayne Keeter of Wayne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nathan F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1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Owen, I thought about it.  The screen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e disabled using the /X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re are many variables that affect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never my intention to test cache perform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.  BUT, it is a good idea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ecide for his/her self as to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 not.  If you disable the counters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uses - especially for the Random Read/Write tes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 CT now has the extremes - a lot of co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 10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w... This one has quite 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R (makes things a lo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racking of timer ticks has been tighte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d the ability to perform a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ent a summary screen wi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P:pp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/W switch added for pausing af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5  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Mike Focke's request for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scendo and butterfly tests, I have again en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ke, thanks for the sugg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  8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routine is now based on the presence of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per one second.  The 100ths decimal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eak, b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 7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accessed the BIOS segment for clock tic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level counters.  The second decimal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in terms of its accuracy, but I decided to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of you worried about significan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used for this uses 18 clock tick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cords are now 32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creen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invoked without any parameter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ctive drive with a 10,000 record test made up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All user input now occurs on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switch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nestly did not intend another update so s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ut to me that the file structure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as variable.  As such, it made rati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difficult.  Now, the default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2 bytes (the test record count is still 10,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specify the record length by using the /F: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"bbbbb" must be between 0 and 32,765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w fixed, a user can do a little math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bject folks??) and discern the record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orth.  Do note, that two bytes are added to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s (CR/LF to be exact) that is why the maxim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at a user can specify is 32,765 and not the 32,767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actual test file byte siz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low users to track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record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users suggested that truly rando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dded.  This serves to get away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quen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, more cosmetic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some users having limited drive space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added to allow for different siz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I was somewhat hesitant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ed the ability to call results "standar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ally is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were also added to allow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tests they want to run.  For now, al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pecified is whether or not to run all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tests only, or random 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erFly test was also added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look-ahead caches a hard ti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s that use a FIFO method of purging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a ti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imers/cleared up timers for the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all tests.  Also speaking of timers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ing down some routines, I have remov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effects that were for the use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to Jonathan Fisk for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and debugg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also go out to Tim Akright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ued Access for all of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released it.  That pretty well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1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via a modem on EXEC-PC or CHANNEL-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ocal BBS is Michigan Online 19200-8-N-1 (616) 429-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Zeke Tor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1993 -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TES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