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E!FONT - EGA/VGA font lo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Patrick Philippot - 1988,89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FONT  is  a  simple,  universal  and non resident fon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ill  replace default BIOS fonts on your EGA / VGA displ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fonts  are  contained  in  a  font  file. Font fi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 25 lines font files are distributed with E!. E!FNT251.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!FNT252.EGA, E!FNT251.VGA and E!FNT252.VGA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fonts you already own. You may also use these fon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nt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YNT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llowing command at the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FONT  [path]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FONT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ast case, the default ROM BIOS font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load a font the screen is not cleared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be displayed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E!FONT is not resident you may use it from the 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You may also assign the E!FONT command to a key within E!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! documentation on the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357 &amp;@e!font e!fnt251.ega ** 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358 &amp;@e!font e!fnt252.ega ** 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359 &amp;@e!font ** Ctrl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bove  lines  in your active profile will reconfigure E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(it is assumed E!FONT is in a "reachable"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8 will load the e!fnt251.e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9 will load the e!fnt252.e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10 will load the ROM BIO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is will happen without any change to the screen (bli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-  "@") except the characters will be dis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rofiles and DEFINE command in E!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ONT FILES STRUC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files structure is very easy to understand.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 up  of 256 bit maps, each one representing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matrix  contains  n  lines,  each  lin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.  Each  bit  of  this  byte represents a pixel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it  is  set  to one, the pixel is displayed. So,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14  bytes of E!FNT251.EGA are all set to zero 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 the  null character. Nothing is displayed. Here are th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bytes representing the ascii character 1 (Ctrl 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number        value  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4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5            3Ch            . . � � � �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6            42h            . � . . . .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7            81h            � . . . . .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8            A5h            � . � . . �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9            81h            � . . . . .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0            C3h            � � . . . 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2            A5h            � . � . . �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3            99h            � . . � � .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4            42h            . � . . . .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5            3Ch            . . � � � �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6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7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8            00h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nt  file  contains  no  header  and no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its size will always be a multiple of 256. The fir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 represents  the  first  (top)  scan  line  of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er  is  responsible for specifying the number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constituing  a character. For example the default ROM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is  made  up of characters containing 14 lines of 8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file  size will be : 256 x 14 = 3584 bytes. In the EGA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the  matrix  is  8  x  8  pixels.  The  special  35 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by E! uses a 10 x 8 matrix. You do not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the 35 lines font : E! will do it for you when you press Ctr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35LINES command has been set to YES in your active 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non  25 lines mode font will not be taken into account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 you  installed DOS 4.0). E! will only process 25, 43,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line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 load  a font, E!FONT will automatically calcul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lines  are  displayed for each character. E!FONT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a  font  file if its size is not a multiple of 256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ich is not a font file,  results will be VERY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want  to  modify  the fonts delivered with E!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courageous  enough  to  design  a new font from scratch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O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