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D can now swap itself out to EMS memory or to disk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ilers or other applications (available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With this feature, WED can reduce its memory requirem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o less than 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now use Setup to specify whether WED should start i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ory listings within WED now support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Undelete command has been added.  This command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ast delet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ab stops are now user definable.  Also, the auto indent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 commands have been modified to use tab character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ontroled by the Setup flag, "tab con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etup command now allows you to specify which keys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ush" and "drop down" insert modes. 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help facility has been improved with faster response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disk swapping logic has been improved with faster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p-up menus were added to make WED commands easier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k buffering logic was added to enable WED to edit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Other file command has been enhanced to allow the edit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macro facility has been enhanced to allow the cre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word-wrap mode was added to support documentation writing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help system has been improved and now support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etup command has been expanded and now lets you alter and/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parameters from within 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D can now swap edit text to disk to make room for lar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new file printing function has been added with variou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support source code listings as well a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