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 E N T O M I N O E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game of Pentominoes consists of 12 pieces,  where each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 of 5 squares (hence the name pento-mino).   The 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unique in shape and resemble letters of the alphabet so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amed according to this sche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T  U U  V    W     X     Y   ZZ    FF   IIIII  LLLL  PP  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   UUU  V    WW   XXX  YYYY   Z   FF           L     PP   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        VVV   WW   X          ZZ   F   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,  all  the  pieces total 60 squares.   The most  ama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about these pentominoes is that they can be fitt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m the following rectang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X 10,   5 X 12,   4 X 15   and even  3 X 2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eel challenged,  you may make pentominoes from  card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carefully marking off reqularly spaced qrid lines and 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various pieces,  then cutting them.   You might like to 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just even one 6X10 rectang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opular shape that the pentominoes can fill is a an 8 X 8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  with  a 2 X 2 hole in the middle.   You can  get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metrical patterns from this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N2PLAY was written to let you play Pentominoes, making YOU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s on the board yourself.  After you start PEN2PLAY, you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lection of boards.  Pick one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starts with a blinking cell.  This cell moves along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fill it with pieces.  To release a piece into the board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y Plus key.  (To remove it, use the ESCape key).  When a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just been released into the board, it blinks.  You may then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here it is by hitting RETurn, or you may re-orient (flip, ro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 the piece using the Up and Down arrows.  The Left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s at this time lets you change the piece currently being exam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 may "pop" the pieces off the board by pressing ESC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eces will "pop" off in the reverse order that they were put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lso included a "GO" option which makes the computer GO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board setup.  It will keep going until it finds a solu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ess any key (you may have to press several tim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solution is found, you may play again or print the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inting a solution you may List it (in compressed letter no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raw it (using line seg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enjoy PEN2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ny Juan</w:t>
      </w:r>
    </w:p>
    <w:p>
      <w:pPr>
        <w:pStyle w:val="PreformattedText"/>
        <w:bidi w:val="0"/>
        <w:spacing w:before="0" w:after="0"/>
        <w:jc w:val="left"/>
        <w:rPr/>
      </w:pPr>
      <w:r>
        <w:rPr/>
        <w:t>61 Oakmon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ly City, CA 94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ch 16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.  If you have not downloaded it yet, there is also available,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 bulletin boards, a PEN2MINO.ARC.  This file contains the Sol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mo programs.  Solver will try to solve ANY board that you su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much faster than the GO option of PEN2PLAY.  Demo i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show" that displays a collection of solved board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