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68337102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294073714"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893827783"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25641002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