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PSPLIT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1/16/94  Eagle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ion, Illinois 62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DESCRIPTION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PLIT can be used to split up those large files in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porting to smaller formated disks. It can also be used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ile into smaller files to load into text editor that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file. It works on any type of file including .ZIP .EXE .TX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very simple program to use. Type EPSPLIT, the file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up, and the number of times to spl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PSPLIT FILENAME.EXE 5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E being the large file you want to split. It will the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ld SPLIT-UP.??? files and split the large file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st size of split files is 2 and the largest number of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bine the smaller split files back into the original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PSLPIT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DISCLAIMER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Pro will not be held responsible for any damage WHAT SO 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ight do to your computer including hardware damage, softwar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damage. This program has had many hours of testing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To the best of my knowledge it could not possibly do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. This disclaimer was placed here just for leg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who think that it is possible that EPSHELL could do da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PLIT may be uploaded to and downloaded from 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puServe, the Source, and BIX, as long as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 itself.  Those copying, sharing, and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his product are required not to delet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restrictive notices from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EPSPLIT must include all files contained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REDITS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hours of programing help and support. Also My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er work an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egistration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PLIT is shareware and you are granted a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a period of 30 days. At the end of the 30 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ither send $5.00 to the address listed below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Usage of the EPSPLIT Door for longer than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requires that you register the produ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Failure to do so violates Federal Copyright Law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 a position to which the author can pursue monetar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urt of law. If you feel that this program is a good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BBS and would like to see additions added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on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he complete sorce code add $5.00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be download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l ready have a registered older version of EP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n't have a registration number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d Smith on the BBS's listed above or Email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nail Mail letter and you'll recieve your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wnload the newest version of EPSPLIT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by leaving a message to " Reid Smith "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lePro (SmithCom)                          (618) 997-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h's Corner                                (618) 985-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                                       reid.smith@pooh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all checks payable to EaglePro. All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program will be used in the treatment for Lymes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lping those who have it. It is extremely important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e for this kil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