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BETICAL LISTING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E.... fet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F..... arc-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Y.... area of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... draw an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...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E.... fetch the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T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OSE... binary fi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EAT... binary file open (status='unkn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.... beep (sound a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.... 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R....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L1....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L2....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LD1...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LD2...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LQ.... brute force method for nonlinear simultaneous equations (see BR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LQD... double precision version of BFNLQ (see BR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ML.... binomial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EAD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P..... move binary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EN.... binary file open (status='o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.....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RGE... binary file pur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.... binary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D1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D2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D3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DD1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DD2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DD3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DN.... modified Broyden's method for nonlinear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DND... double precision version of BRYD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ITE... binary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6XX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4107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Y.... Chebyshev polynomial of N-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P0... change ai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.... draw a circle (or part of a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.... vector clamp (min/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1... clear one line on the CRT and move cursor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YPE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. change color o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1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2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D1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D2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G.... conjugate gradient method for nonlinear simultaneous equ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GD... double precision version of CONJG (see BR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M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OFT... constant pressure specific heat of saturated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OFT... constant pressure specific heat of saturated vap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..... fetch the time (also see SEC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1C.... write one character to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1D.... write one dot to the CRT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..... set all the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.... solve a cub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D... double precision form of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AMP... double precision vector clamp (min/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0DE... decode an array of reals contained in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F..... double precision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FC.... double precision complementary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PI.... double precision exponentia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RNE... double precision Horner's method for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XT... get next entry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ET... set up for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1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2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T... dump the graphic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BS.... double precision absolute value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DD.... double precision vect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IV.... double precision vect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OT.... double precision vector do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OFT... dynamic viscosity of saturated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OFT... dynamic viscosity of saturated vap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AB.... double precision maximum absolute value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AX.... double precision maximum value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IB.... double precision minimum absolute value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IN.... double precision minimum value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IX.... double precision vector indexed move (type 1) useful in FE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OV.... double precision move (copy)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PY.... double precision vecto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XI.... double precision vector indexed move (type 2) useful in FE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NRM.... double precision norm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IV.... double precision vector pivot (combined multiply/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AD.... double precision vector-scala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DV.... double precision vector-scala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MY.... double precision vector-scala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SB.... double precision vector-scala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UB.... double precision vect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UM.... double precision sum of the components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WP.... double precision vect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SN.....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OS.... clos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E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EN.... open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... clear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D.... read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......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..... complementary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IT.... writ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RG... run a program from with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..... exponentia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....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KSP1... backspace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KSP2... " seco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BKSP3... " thi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BKSP4... " four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1... close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2... " seco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3... " thi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4... " four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H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CPM..... constant pressure specific heat of moi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A..... diffusion coefficient for water in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F1... end (affix EOF marker to)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F2... " seco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F3... " thi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F4... " four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IST... logical check for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RN.... send a form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0I.... numerical integration from zero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0ID... double precision form of FGI0I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1..... numerical integration over defini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1D.... double precision form of F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2..... numerical integration over definite interval in 2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2D.... double precision form of FGQ2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3..... numerical integration over definite interval in 3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3D.... double precision form of FGQ3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..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HTWB.... enthalpy of moist air from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4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AM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..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..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...... thermal conductivity of moi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W..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N..... find the minimum of a function within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ND.... double precision version of F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A.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L.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M..... dynamic viscosity of moi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W.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.... case fold a character (a-z folds to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.... case fold a character string (a-z folds to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1... open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2... " seco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3... " thi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4... " four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H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...... normal probability distribution i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AT.... saturation pressure of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DWB... partial pres. of water vapor in moist air from dry- and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WSAT... saturation partial pressure of water vapor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1... read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2... " seco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3... " thi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4... " four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H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...... cubic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HDWB... relative humidity from dry- and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HOL.... density of liquid water at 1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HOM.... density of moi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ND1... rewind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ND2... " seco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ND3... " thi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ND4... " four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W..... surface tension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95.... Student's T-distribution for 95%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BHW... dry-bulb from enthalpy and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PDW... dew-point from dry- and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WBW... dry-bulb from wet-bulb and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WRH... dry-bulb from wet-bulb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.... fetch character string indica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AT.... saturation temperature of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AT0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BH.... wet-bulb from entha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DBP... wet-bulb from dry-bulb and dew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DRH... wet-bulb from dry-bulb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SAT... saturation temperature from parti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DBW... wet-bulb from dry-bulb and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BRH... humidity from dry-bulb and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WB.... humidity from dry- and wet-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1... write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2... " seco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3... " thi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4... " four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WSAT.... saturation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RO.... find the zero (root) of a function within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ROD... double precision version of F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L.... natural log of the Gamma function for lar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...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P.... Gauss-Jordan elimination of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PD... double precision form of GA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C.... get 1 character from keyboard don't wai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SP... get the program segment prefix (PC only - on HP use GE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YM.... numerical integration of X**N*Y**M*dXdY over polygo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.. list information from user-defin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R... Horner's method for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D.....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RK.... detect keyboard interrupt (if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...... lef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UFR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......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D.... random number generato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B...... righ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RCH... search for a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R.....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DAY.... convert month/day/year to Julian (annual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XX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4014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9872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AR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GA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0....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LC.... linear least-squares with linea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LC1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LC2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EG....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M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X87... logical test for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0IST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..... matrix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D.... double precision matrix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... check two character string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Y..... matrix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YD.... double precision matrix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Y..... convert Julian (annual) day to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V..... matrix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VD.... double precision form of M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.... move one character str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I.... move one integer array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D..... matrix product (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DD.... double precision matrix product (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..... matrix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D.... double precision matrix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A..... matri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AD.... double precision matri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S..... in-place transpose of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SD.... in-place transpose of a double precision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4107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C1... determine the nominal length of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.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L1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L2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L3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LD1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LD2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LD3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LQ.... Newton's method for nonlinear simultaneous equations (see BR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LQD... double precision version of NTNLQ (see BRY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S.... draw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N.... fill i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NI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... display message and wait for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AX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0TS.... get/set flags for plo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0..... Legendre polynomial of N-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1..... Legendre polynomial of N-th degree (first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2..... Legendre polynomial of N-th degree (second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3..... Legendre polynomial of N-th degree (third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G0.... Legendre polynomial of N-th degree in 2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T.... polynomial roo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1C.... send 1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6XX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4014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4107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9872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H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M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..... solve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D.... double precision form of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.... termina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..... random number generator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.... read 1 character from the keyboard - don't wait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.... read a str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4...... 4th order Runge-Kutta (solution of ordinary differential eq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6D..... 6th order Runge-Kutta (solution of ordinary differential eq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PQ...... rational polynom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QD..... double precision form of RPQ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EC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AR.... get file name from run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I... RS-232 communications port I/O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86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86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86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86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26XX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14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4107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8086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9872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DS... fetch the time (also see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... 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P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PL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M....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AL.... cubic splin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1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1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.... sort a group of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I... sort a group of index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.... sort an array of double precision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... sort an array of indexed double precision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.... sort an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I... sort an array of index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R.... sort an array of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RI... sort an array of indexe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E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H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M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Q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V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NE.... determine coefficients for a cubic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LBK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LCL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LFF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LIO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LOP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LWR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.... divert output from FFPRN and WRPRN to a file (can be NUL or 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... initia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... 2-character st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...... singular value decomposition using Householde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C.... swap two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I.... swap two 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0.... draw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1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2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S.... draw a string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G.... tridiagonal matrix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GD... double precision form of T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FOFT... thermal conductivity of saturated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GOFT... thermal conductivity of saturated vap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PH.... temperature etc. from pressure and entha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PS.... temperature etc. from pressure and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.... sound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OPS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.... compute trend of period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COM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PHS... pressure, enthalpy, and entropy from temperature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1LIN... move the cursor up 1 line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0FTP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S..... absolute value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D..... vect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V..... vect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T..... vector do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B..... maximum absolute value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X..... maximum value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B..... minimum absolute value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N..... minimum value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X..... vector indexed move (type 1) useful in FE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V..... move (copy)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Y..... vecto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XI..... vector indexed move (type 2) useful in FE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M..... norm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FTP.... volume from temperature a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FTP0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V..... vector pivot (combined multiply/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AD..... vector-scala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DV..... vector-scala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MY..... vector-scala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B..... vector-scala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B..... vect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M..... sum of the components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P..... vect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26XX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4014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RM.... write a character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..... cle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H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M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Q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VGA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UF.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RN.... print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TY.... write a character string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ND.... random number generator (real, normal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26XX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Y4014... ** used internal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