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EAVE' is written for IBM PC's and compatibles in Turbo Pascal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vide a graphical display of a pattern after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16 treadles, 16 sh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1023 warp or wef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sing or sinking sh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6 colors f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ility to edit colo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 `shades': black, dark grey, grey, light grey, wh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monitor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graphics pattern at 4 possible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graphics pattern or draft  on Epson-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patterns as files for la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ert/delete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peat, copy, transfer blocks, or entire region,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substitution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use support fo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is made by moving the cursor around in a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pattern at the top of the screen, weft pattern on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up in the upper right corner, as drafts are usually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shades and tieups are selected or deselec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numeric keypad keys.  The patter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is displayed on the remainder of the screen (in tex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patterns, the text screen represents a window fo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round and view other portions of the draf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attern.  Auxilliary features such as printing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uses the graphics mode of the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ithout the draft.  There are four magnif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corresponding to one pixel per thread, and the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four and eight pixels per threa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color on EGA and VGA monitors, and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ey on a Hercules compatible or CGA monitor [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onitors].  (Since the CGA palette has only 4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apability of the program uses a palette of 16 col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nitor has been programmed to display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) The shades of grey match the graphic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AVE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AV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AVE.HDW - a default loom configuration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.PTN - sample pattern files for you to load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.WRP - sample war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.TRD - sample tread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.TIU - sample tie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.CLR - sample color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king copy of your diskette using the DOS DISK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all the files explicitly 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called `WEAVE', or any other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t the DOS prompt, place the original floppy in 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all files from the diskette using the 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by means of your AUTOEXEC.BAT file,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WEAVE.EXE somewhere on your path (such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taining other executable programs),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 `WEAVEDIR' to be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EAVE.HDW plus any pattern (.PTN) files, e.g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et weavedir=c:\weave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then be run from any 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`WE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`WEAVE', make sure that either your floppy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rive, or your default subdirectory contain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pied from the original diskette.  Then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we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loads successfully, you should see the threading/ti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contains 3 basic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p [across 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ft/treadle [down right 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eup [upper right corn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one of these regions at any one time.  As you 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ll three regions is combined to displa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You can get essentially immediate result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inations of warping, tieup and trea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operations are performed using the numeric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rrounding it, with a few other 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[`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`WEAVE', press `Q'.  You should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Really Quit (Y/N)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Y' if you really want to quit.  The DOS prompt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f you press any other key, you will remain in `WE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on [`Home - PgUp - PgD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you wish to edit is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Home' [wa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gUp' [tie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gDn' [treadl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cursor jump to the region chosen. 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ive region.*  By definition, there is only one active reg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will not be possible if the cursor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v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-Down-Left-Right arrow keys to move about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urrent row and column are displayed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the current shaft or treadle is displayed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 the upper right corner.  As you move past the end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or weft display, the pattern will scroll to keep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until you reach the first (#1) or last (#1023)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/Deselect Thread/Treadle [`+/-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+' key to select a shaft for a warp thread in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particular connection of shaft to treadle in the ti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or a treadle in the treadle region.  Your choice nul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choice of shaft for warp thread or treadle for w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[multiple treadling is currently not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].  To cancel any particular choice, press the `-'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there to cancel, the ke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read with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arp region, you may select threads by entering the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: 1--10 for shafts 1--10, and ALT-1--ALT-6 for shafts 11--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utomatically move one column to the left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proceed more quickly this way than with the +/-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 same feature applies in the treadle reg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 down one row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[`F1-F10,  Shift F1-Shift F6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and treadle regions each have their own *active colo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selected for warp or weft is assigned that col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active color by pressing one of the 16 col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1--F10 and Shift F1--Shift 6.  The current thread (wa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t) will immediately take that color, and the chosen col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for that region, that is, all future Threa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`+' key) presses will have that color until another colo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inactive region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system, and when patterns are printed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esenting colors is through shading, or dither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hades, Black, Dark Grey, Grey, Light Grey and Whi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ack' means no image on the screen, and `White' mean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(white, amber or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pattern information in the warp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nique (as you would when you copy the complete war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ttern book or magazine article), make sur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last warp thread, then press the `R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pattern will then be duplicated for up to 1023 warp 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 length is also used by the graphics display utilit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for the weft pattern. 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 the repeat length, simply press `R' at the en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Region [`ALT-C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`ALT-C' to clear all information in any of the three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lear the tieup region, the tread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thing, so the pattern is los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ling and warp information is still there: a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 when you enter a new ti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ttern [`P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P' to obtain a print (on an Epson-compatible printer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and treadling information.  The format will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ublished pattern matrix illustrations.  If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either warp or weft threads or both, the printou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more quickly within the warp or weft regions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' key down and press the desired arrow key.  This will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lightly less than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eginning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beginning or end of the currently define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`ALT' key down and press the desired arrow key.  The ``e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 is given by the number of the larges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atus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Row/Column `[Ins/De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column just to the left of the cursor in the warp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`Ins' key.  The shaft connection must be suppl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w.  To delete the column containing the cursor, press the `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imilarly, to insert a row just below the cursor in the w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press the `Ins' key.  To delete a row, press the `De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unctions [spacebar/`B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block* is a subsection of a warp or treadle region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blocks of a pattern within the warp or treadle re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one region to the other.  A block to be repeat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defined.  To begin, press the spacebar.  A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cursor is now `active'. 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you will see a highlighted region which shows what `WE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block to be.  When you have highlighte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press the spacebar a second time.  The blo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fined'.  You may now make (multiple) copies of the blo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Move the cursor to a point where you wish the firs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(rightmost thread in the warp region, topmost th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ft region) to be, and then press `B'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umber of copies of the block to be mad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he cursor location.  Enter the desired number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.  The entire contents of the block, 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s copied that number of times.  A block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(an active block cannot be copied)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you press the spacebar a third time, the block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ff', and the highlighting disappears, and you are fre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 for that region.  You can also easily define a blo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see below).  There are separate block functions for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ft regions.  Leaving a block in the `defined' st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y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block functions availabl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peat a block in a region, but without trans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ress `ALT-B'.  If you wish to copy a block from o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(say, from warp to treadle), make sure a bloc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from' region, place the cursor at the desired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to' region, and press `X' to copy/repeat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`ALT X' to copy/repeat with color transf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B' and `X' have opposite functions regarding color: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expected to be transfering both pattern and col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pattern only between regions, but both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sequence within a block, press `V'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warp region with shaft sequence 123343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nipulating blocks, or subsections, of a reg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from one entire region to the other.  The square we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ompe as writ,* function enables you to copy the warp patter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dling sequence.  For example, if the warp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43..., then the square weave function makes the trea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so 123443... Press `S' to get square weave with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`ALT-S' to have the color transfe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`flip' the pattern--interchange warp and treadling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L', which also exchanges the colors, and `ALT-L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or EGA monitor, you can make use of a palett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your pattern.  You can reassign colors by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and weft threads in your pattern.  In addition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s in the palette, as well as reassign the shades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olor in the palette for purposes of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monochrom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your pattern, the `M' key allows you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chrome modes (only on color or monochrome VGA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monitor, the mode is always monochro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pect the graphics display to see how it will pri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in monochrome mode is the same as that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maining color functions, press `C' to g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' key allows you to substitute all occurrences of on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ith another.  Pressing `X' lets you inter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y two colors within a region.  The `B'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all colors in a defined block to a new color.  The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 in an entir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ing and shad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ctual color or shade of grey assigned 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ss `M' to get the color Map menu, then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-F10, Shift F1--Shift 6) for the color number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lor (VGA or EGA monitors only), press `P'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enu.  The color is determined by it numerical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, each with a strength from 0 to 6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ength of each of these primary colors (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mary light colors, corresponding to the phosphors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s opposed to primary pigment colors) by pressing `R', `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B', and then pressing the Up or Down arrow ke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 or CTRL-Down, the number changes by 4 units, and ALT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own changes the number by 16 units if you want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GB content fully defines the palette colo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uxilliary quantities supplied for your convenienc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in place of the primary quantities, namely, 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and Luminosity, which range from 0 to 255. 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location of the color on the spectrum from vio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 The Saturation gives the color's purity, where 25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t, and 0 represents grey (washed out).  The Luminosity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e color.  You may wish to edit the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numbers directly, because they may better represen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how to relate one color to another.  To do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', `S' or `L' and use the Up/Down arrow keys.  As you go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you will see the RGB numbers change to accomodat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, Saturation or Luminosity, with the other auxilliary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y of the six numbers associate with the col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like.  If you like your final result, press `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redefined palette entry.  When you return to you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with that color palette number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.  If you don't wish to preserve your palette chan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 to cancel your changes and leave the entry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hade of grey associated with a color number, press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/Shade menu.  Then press `B', `D', `G', `L' or `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Black, Dark Grey, Grey, Light Grey or Whit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rticular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with a Microsoft-compatible driv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running `WEAVE', you can use it fo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commands.  Clicking the "left" mouse butto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gions will cause that region to become active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at that location.  Clicking the "right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warp or treadle regions will cause that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, and a `copy block' will be defined a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oint where the mouse was click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at region.  If a block region is active or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button will also deactivate that reg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you can position the cursor and outline cop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[`T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your pattern a title of up to 60 character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'.  You will then be prompted for the title. 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nd appears on all printouts of pattern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[`G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tern matrix is displayed on the screen in tex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lly see only a portion of a complete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screen.  The graphics mode of `WEAVE'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uch larger portion of the pattern.  Press `G'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The screen will clear, and a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size of the pattern to be displayed, a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`Q' to return to the pattern matrix screen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izes are selected by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F1' : Smal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F2' :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F3' :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F4' :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argest' size is comparable to that displayed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creen (text mode).  Each successively smaller size ha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ixels for each thread, ending with `Smallest',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er thread.  Since a pixel can only be on or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hading is achieved by making subpatte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smaller numbers of pixels either on or off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will look best in the `Largest' display, wh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mallest', there will be a shading effect only in an average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`Smaller' and `Larger' (`F2' and `F3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tractive com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phics display is complete, it waits fo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graphics menu.  This allows you to use a `hot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, if you have one, to captur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thout the appearanc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metimes speed up the graphical dis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T-F1'--`ALT-F4'.  Under this option, a complete repea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splayed, then rapidly copied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ly full copies of the repeat pattern are mad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mage may be smaller than when you choose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uter recomputes the image at every poi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me is much shorter, especially for `Smallest' 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graphics print of the display, press `P'.  The imag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20 x 348 pixels (the size of a Hercules screen)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particular monitor.  Black dots correspon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creen, and white dots correspond to an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(the color of the phosp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Q' when you are done with the graphics utilit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tri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Defaults [`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ardware' in this case refers to the physical proper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.  These include the number of shafts, number of trea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hed is rising or sinking.  When you first start `WEA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ur shafts, six treadles and a sinking s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's appear in the tieup region.  To change any of the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'.  You may then select the menu items to change shaft number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eadle number [T].  You will be prompted for the nu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16 in either case).  Pressing `X' or 'O'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between rising, for which O's appear in the tieup reg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, for which X'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modified choices to b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`WEAVE' starts up again, press `D'.  These choic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(WEAVE.HDW).  If this file is present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EAVE' will read it and use those settings instead a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environment variable `WEAVEDIR'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your choice, `WEAVE' will read and writ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ing that path.  You may always chang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in `WEAVE', though all pattern information is clea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shaft or trea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sequences between regions, it may happe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don't have the same width, say, there are four shaft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les.  When working with entire regions, the basic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`WEAVE' will always enlarge a region to fi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f necessary.  For example, if you load a trea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 treadles into a pattern that has only four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 have six treadles.  No information is lost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tieup region at that point only has four out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les connected, so you must supply additional inform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eaningful.  The same idea applies to the square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flip options described above.  For block copy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however, no such accomodation is made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treadle block is copied into a four-shaft warp region,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numbers 5 and 6 will be blank, and you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  If you really want six shaft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change using the Hardware menu before you cop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large the number of treadles or shafts from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no information is lost, but you will have to fill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up sections to make such a change meaningful. 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eadles or shafts, then `WEAVE' will keep what it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refer to the now-missing numbers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[`F'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tern or region which you create can be saved as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later for further editing or printing.  Press `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s menu.  A submenu will appear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, `Warp', `Treadle', `TieUp' and `Color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 pattern, press `P'.  A second submenu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s `Save', `Load' and `Delete'.  To save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S'.  You will be prompted for a name of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tension .PTN is added by the program if you do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All pattern size, threading, treadling, shed a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 in the file.  To load a file, press `L'. 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displaying all files with the extension .PT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file name (i.e., without the .PTN exten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pattern.  A few sample pattern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.  To delete a file, press `D'. 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for loading a file, only this tim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files contain all information about a warp region. 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rry the extension .WRP, and they can be saved,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the same fashion as complete pattern files.  Trea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extension .TRD and TieUp files the extension TI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these extensions, you do not need to enter them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--the extension is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the palette and shade assignment to the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file which can be loaded at a later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single pattern using a particular se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; with several color files, you can reassig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ry various color schemes which together may sp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colors.  ColorMap (.CLR) files can be saved,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the same fashion as the other types of fil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sing the File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creen space for the pattern, the only vi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 those with submenus, along with the `Quit' op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map, which contains all functions available within `WEAV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K' to get the first page of the map, and use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map pages, and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/89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/90: version 1.1 -- added environment support and f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/90: version 1.5 -- added color support and warp/tread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umber [from Phil Scadden (New Zealan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1/90: version 1.6 -- fixed file naming bug, added CTRL/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functions, add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2/90: version 1.8 -- added various block manipula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features; added separate file options for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/91: version 2.0 -- added palette/shade editing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ast graphical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terns in the distribution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eaver's Pattern Book, by Marguerite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questions or comments, I can be reached at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EAVE' may be freely distributed, or distributed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mailing fee, but may not be sold for profit.  `WEAVE'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and the author assumes no liability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K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ster@poincare.phys.cmu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ster%poincare.phys.cmu.edu@CARNEGIE (BIT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