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ZME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ZMEM is just a simple, quick program I wrote to report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is still available and unused. The program is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ice-synthesizers and braille terminals in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eginning of the line of information, an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is pressed does the program then turn cursor-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available memory it not as straightforward a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. The value given by DZMEM is only an approx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