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_LAZ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ne Data Systems Ltd., PO Box 250, Tiverton, ON, 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my copy of Over_LAZ HP for $25 (US), $29 (CDN),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$2 p &amp; h, and send me a FREE custom letterhead or over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me for a Site/LAN license for $125 (US), $135 (CDN)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$2 p &amp; h, and send me two FREE custom letterheads 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required       3.5" [ ]            5.25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ke and model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ing software used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Herne Data Systems Shareware Evaluation Pak for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serJet, Over_LAZ for PostScript and NPS Nominal Pip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2 meg or 1.44 meg high density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# _____/_____/_____/_____     Expiry __/__   Total Amount*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orders include GST.  PST must be added to tot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ARIO resid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are shipped by first class air mail.  Please allow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livery.  Sorry, we cannot accept MasterCard 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4 94-01-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