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Key's Advanced Document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�   �� � 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    ����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� ���� ����   �� 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GP shell for OL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Yariv Habot of MasT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:               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Name"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Encryption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/Export of Keys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' Choice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is meant for those who wish to configure BlueKey to f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eeds, and for those who need to know more about Blue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n't installed BlueKey yet, do so now and then read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Advanced Document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itional Fil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running, BlueKey works with several files it writes to your 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ere not included in the original archiv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CFG - The main configuration file BlueKey works with.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written when you exit BKSETUP and is being updat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.DAT - This file keeps the list of the userids you chose to encry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 this menu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.DAT  - Keeps the group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TM* - These are files BlueKey opens, closes and deletes du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 In case you find such files on your disk, it mean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probably left those files there. Remove them, ther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nee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MyName"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P's MyName keyword is used by BlueKey when self-encrypting messages.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hoose between two userids either by the "Change userid" op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's menu or by including the switch /u1 or /u2 on BlueKey'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cryp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choose to encrypt a message, these are the procedures BlueKey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, the message will be stripped of tearlines, taglines and the orig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These lines will be added back once the message itself was encry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will also try to identify and remove your signature if you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of your signature file in setup. If you have your signatur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emplate, consider copying it to an external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ipients should be on BlueKey's command line. It is also possi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recipients by using BlueKey's MultiEncryptio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BlueKey calls PGP for encryption. Output file is kept in an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ltiEncryp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's MultiEncryption menu allows the user to tag userids from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s: The history list, the keyring and the groups definitions.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userids from the lists (by using the Right Arrow key, or by ta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licking on the arrow) to the "EncryptTo" window and that's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is also meant to configure the groups definitions. You can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userid to an existing group, or add new groups and userid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Advanced Document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cryp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probably know by now, BlueKey can be used on reply messages.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way to run it in Blue Wave, and it is optional when inst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lueKey decryption command is run on a reply message, BlueKey will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iewer after decrypting the message, in order to allow you to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rypted message. You can then choose to reply or exit. When you cho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ply, BlueKey will reformat the text, and produce a regular re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, with all the quote signs and lin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original message contains other text than the pgp encrypted li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will put it i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message is not a reply message, the user will not enter the vie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, your editor will present you with the message,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's decryption command can also be used for checking signatur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P signed messages. This feature is for use in Termail and GoldED al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check signatures in Blue Wave, you should use SignChk,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ic product, which replaces your Blue Wave external viewer. Check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istribution" in BLUEKEY.DOC to see where you can obtain the ne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SignChk (sigchk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ignatur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can either clearsign ("/s" on the command line or choosing "S"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) or sign ("/i" on the command line or choosing "I" on the menu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sign means signing your message in a way that keeps the message read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running PGP. Signing your message means you should run PG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file is kept in an ASCII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earn how to check signatures in BlueKey, read the last paragrap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ecryption" in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also offers an option to sign and encrypt a message ("/b"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, or "B" on the menu). This is the same as encrypting a mess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PGP will sign the message before encrypting it. Refer to "Encryptio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document to learn more about encrypting using Blue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port/Export of Key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key from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("/1" on the command line or "1" on the menu) will add a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which is given in ASCII format in a message) to your keyring. This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used only for this specific purpose. Refer to PGP documentation to lea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bout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Advanced Document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 key to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is option to ("/2" on the command line or "2" on the menu) impor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rom your keyring in ASCII format. This will prompt you for an use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ill then append the key to the end of your message. This option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sign your message. Refer to PGP documentation to learn more abou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ackup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backs up your files before running any PGP command. The backup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amed "msgtemp.bak". In BlueKey's menu, you can choose to keep the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when exiting BlueKey. This will cause security problems, and you sh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ware of the risk of leaving text files, possibly decrypted,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ors' Choic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, BlueKey has not yet been announced as an Editors Choice product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discusses the preparation of a multi-editors choosing batch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d like to have a set of editors to choose from when writing a mess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one easy way would be to create a batch file to achieve this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 file with the extension BAT, for instance EDITOR.BAT and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atch fil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/c:123 "(1 - BLUEKEY, 2 - Q, 3 - EDIT.COM)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3 c:\dos\edit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 c:\qedit\q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1 bluekey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names of the editors to fit your needs. Then change the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f BlueWave/Termail to the batch filename, i.e. EDITOR.BAT. Th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the editor command, your reader will present you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 quotes. Press the number of the editor you'd like to work wi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End of Document]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