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Hancock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JH Release 3.0B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JH3 Release 3.0B is functionally identical to release 3.0A.  Th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3.0A JH3A3OF4.ZIP distribution file was missing the .SH2 show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s, and the JH3A4OF4.ZIP distribution file was missing th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JH3A4OF4.DOC file.  No new files were added to release 3.0A to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produce release 3.0B.  This was a very silly batch file erro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which the management of the Silicon Frog, Inc., deeply regrets.   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hanks to Bob Predaina, a.k.a. Doctor Bob, for finding and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reporting the error.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release 3.0A of John Hancock introduces new JH3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JH3AUTO, a brand new program which select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information on JH3AUTO, see JH3AUT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Version 2.04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04E was used to create the JH3A distribu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of PKUNZIP is required to uncompress these files. 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lly to tell you about this since you won't be able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PKUNZIP 2.04 or later to uncompress this fil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were made to JH 3.0 to yield release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3.EXE will now accept a command-line tag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pecify a tagfile name in the JH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start JH3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3 TAGFILE[.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.TAG extension is not specified, it is assu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file must be in the JH3 tagfil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H3CFG, PreFlight Check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starting tagfile name in the JH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s JH3 file loading options defined in the JH3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Checklist screen: JH.TAG autoload and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  It also overrides the loading of the las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(JH3's default mode if JH.TAG Autoload and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provide compatibility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release 2.0 of John Hancock.  Some JH2 user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agfiles based on some logical decisions, an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them to use the same 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used with the earlier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H3 now allows a /CGA parameter to force 80x2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correct a problem which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 Desqview(tm) user.  Under DV, JH3 receives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size of the text screen, and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 which physically does not exist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JH3 screensiZe command corrects the probl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ases, JH3 may cause an additional t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r removed from other existing DV window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JH3 in "forced" CGA mod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3 /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/CGA parameter forces JH3 to operate as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was a Color Graphics Adapter (CGA), 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al screen size to a fixed 80 columns by 25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video adapter capabilities or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ze in effect, or that report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ced CGA mode, JH3 will not observe EGA or V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-- although the JH3CFG Crayola(tm) Bo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r use E/VGA palettes or Gallery files,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are limited to the 16 base colors available on th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using /CGA on a E/VGA adapter may yiel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ifferent from those shown in JH3CFG. 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load the JH3 default gallery file (or use JH3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and do NOT use the Crayola box palette to alter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JH3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registered JH3, the program will sta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screens after 30 days and if you have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 or more times.  The JH3 documentation state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-install JH3 in order to get another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install JH3, you must erase ALL existing JH3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remove the JH3 environment variable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refuse to operate if it finds JH3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the ta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remove all JH3-related files, INSTALL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 without warning, but it will realize that 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installation.  In such cases, INSTALL set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he program use count to much higher starting value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you will not enjoy a full 30-day evalu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-installed JH3 and start receiving reminder messag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er than expected, this is NOT a program bug -- you sim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some of JH3's files, the INSTALL program fou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, and ac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known solutions are to register JH3 or go throug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-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ttempt to defeat or circumvent the start date or us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nd JH3 detects it, the starting date will be se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1 days in the past and the use cout will be set to 5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ield 15-second reminder messages each time you use JH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correct this undesirable condition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