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2042898014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804134767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700982940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1111213422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303788175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314831414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1014243903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