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2101851905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268672022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399519916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686447211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361464320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29473329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396245876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