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B - v1.O - Batch File AN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  - v1.1 - Batch Fil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pencer Technologies - Memphis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amp;RAT.DOC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   .EXE - Control ANSI screen printing (only if ANSI driver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KEY .COM - Get keycode via ERRORLEVEL - can be used if no mo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    .EXE - Batch Fil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N .COM - Program to display 4OOO-byte screen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RAT commands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on the DOS command line without any parameter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ANSIB commands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 on the DOS command line without any parameter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VIEWSCN program is: VIEWSCN filename.ex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specified.  The file, filename.ext, must be a 4OO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xt screen image file.  A number of shareware program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r capture fil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file should be in the ECHO OFF mode when using the RAT or AN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This prevents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generally a good idea to execute the RAT RESE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.  If the mouse driver is subsequently loaded/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T RESET again. It takes a second or two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, so your batch file should do this only once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T uses the intra-application communication area at OOOO:O4FO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pplication program that utilizes this area will cause RA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each time. This is a very minor consideration sinc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s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application program should leave the mouse pointer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 This is the assumption made by the R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ch application program should exit to DOS in the 8O-column, 25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.  If it doesn't, then be sure to execute MODE CO8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R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AT program can be used to retrieve KEYcodes even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. Of course, there will not be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