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pal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vga palette library pal pal.xh _pal_set _pal_set_8bit _pal_get _pal_fadeup _pal_fadeup1 _pal_fadedown _pal_fadedown1 _pal_fadered _pal_fadegrn _pal_fadeblue _pal_fade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Palette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VGA palet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se functions use VGA ports 0x3c8 and 0x3c9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palfade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set(byte *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GA palette for the all 256 colors (expects a 76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Palette values must be in range 0-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set_8bit(byte *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VGA palette for all 256 colors (expects a 76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Palette values must be in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</w:t>
      </w:r>
      <w:r>
        <w:rPr/>
        <w:t>This function just shifts right by 2 bits ever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get(byte *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VGA palette and stores it into a 768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white (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up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white just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black (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down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black just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red (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g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green (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b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blue (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l_fadeto(byte *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s the VGA palette to a new one, 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palette buffer must contain col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The color information is stored in the following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</w:t>
      </w:r>
      <w:r>
        <w:rPr/>
        <w:t>r0,g0,b0,r1,g1,b1,...,r255,g255,b255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rn,gn and bn are the red, green and blu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