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6936936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123074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8242473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530685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92138016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9421789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7127128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727764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4175436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04748822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0780361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1436591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3242075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65001146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15584680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3343929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131940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