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TINFO is a simple way of finding out about your Novell netwo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.  The usage is simple: NETINFO &lt;option&gt; &lt;/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to     display all know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to     display all know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to     display all known pri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to     display all known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to     display all known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to     display all known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to     display all known bind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to     display information about NE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 object name (user name, queue name, server name, etc.) and ge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object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 will print the object name and object ID.  The object ID i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user listed (this can be 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on a NetWare 3.11 server with no problems. 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around freely.  If you find NETINFO useful,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?) would be appreciated, but is no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etc. should be sent to   Douglas R. Neb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527-201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odinville, WA  980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